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04"/>
        <w:gridCol w:w="1406"/>
        <w:gridCol w:w="945"/>
        <w:gridCol w:w="1323"/>
        <w:gridCol w:w="1028"/>
        <w:gridCol w:w="1382"/>
        <w:gridCol w:w="968"/>
        <w:gridCol w:w="1441"/>
        <w:gridCol w:w="993"/>
        <w:gridCol w:w="1417"/>
        <w:gridCol w:w="851"/>
      </w:tblGrid>
      <w:tr>
        <w:trPr/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lveendő tanulmányi egység, ill. kurzus</w:t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rős előfeltételek</w:t>
            </w:r>
            <w:r>
              <w:rPr>
                <w:rStyle w:val="EndnoteCharacters"/>
                <w:rStyle w:val="EndnoteAnchor"/>
                <w:b/>
                <w:sz w:val="18"/>
              </w:rPr>
              <w:endnoteReference w:id="2"/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yenge előfeltételek</w:t>
            </w:r>
            <w:r>
              <w:rPr>
                <w:rStyle w:val="EndnoteCharacters"/>
                <w:rStyle w:val="EndnoteAnchor"/>
                <w:b/>
                <w:sz w:val="18"/>
              </w:rPr>
              <w:endnoteReference w:id="3"/>
            </w:r>
          </w:p>
        </w:tc>
      </w:tr>
      <w:tr>
        <w:trPr/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2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3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#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nevezé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ó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nevezé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ó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nevezé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ó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nevezé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ó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nevez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nevez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ó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 szám.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2ák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 szám.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2ák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itikai 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an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itikai kémi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an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itikai kém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an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itikai kémia szig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0sz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űszeres analitika lab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an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o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b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észetes szénvegy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tsz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életi 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el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matematik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km1 mvvn2km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émorganikus 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fé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hd w:fill="00FF00" w:val="clear"/>
              </w:rPr>
              <w:t>Fizika (1)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2fm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1)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2fm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fvvn1fi1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vvn1ma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fk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vvn1ma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2fk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2fk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vvn1ma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vvn1fk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vvn1fk1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matemati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km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2)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kvvn2fk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2)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2fk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fk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matemati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km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labor (1) elő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vvn1fk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vvn1fk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labor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fk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vvn1fk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labor (1) elő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kvvn1fk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labor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fk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labor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fk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fk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zikai kémia szig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0sz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életi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el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Fizikai kémia labor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fk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04"/>
        <w:gridCol w:w="1406"/>
        <w:gridCol w:w="945"/>
        <w:gridCol w:w="1323"/>
        <w:gridCol w:w="1028"/>
        <w:gridCol w:w="1382"/>
        <w:gridCol w:w="968"/>
        <w:gridCol w:w="1441"/>
        <w:gridCol w:w="993"/>
        <w:gridCol w:w="1417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matemati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km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matematika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2k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matem.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2km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számítástech.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ki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ámítástechnik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in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számítástech.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ki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számítástech.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ki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ol. szig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0sz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loidika lab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ko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. lab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kt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ológ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t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ológi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kt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ológ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t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imer kémia és technológ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t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loidik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ko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labor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fk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loidok és makromol. (1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o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loidok és makromol.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o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i kémi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fk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loidok és makromol.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o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loidok és makromol.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o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örnyezet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ö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űszeres analitik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an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mk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életi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el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kémi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mk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éréstechnika labo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4mé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kém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mk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mvvn2ma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2ma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 gy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2ma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2)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2ma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éréstechnik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4mé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atik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vvn1ma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nkavédele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mu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űszeres analiti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an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itikai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an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zik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1fi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éréstechnika labo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vvn4mé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űszeres analitik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an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itikai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an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űszeres analiti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an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04"/>
        <w:gridCol w:w="1406"/>
        <w:gridCol w:w="945"/>
        <w:gridCol w:w="1323"/>
        <w:gridCol w:w="1028"/>
        <w:gridCol w:w="1382"/>
        <w:gridCol w:w="968"/>
        <w:gridCol w:w="1441"/>
        <w:gridCol w:w="993"/>
        <w:gridCol w:w="1417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yári szakmai gyak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6xx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Kémiai technológ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kt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imer kémia és technológ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t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ológ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t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aklabor. gyakorlat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7xx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igorlatok modu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Szi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yári szakmai gyak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6xx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aklabor. gyakorlat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7xx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aklabor. gyakorlat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7xx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ámítástech.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in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ámítástech.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in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ámítástech.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vvn3in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kezeti kém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z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s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szig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0sz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észetes szénvegy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tsz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lab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s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és fémorg. lab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n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n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labo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s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émorganikus kém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fé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lab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n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ák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kém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ák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(1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szig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0sz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ia lab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n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kezeti kém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z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és fémorg. lab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4sn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észetes szénvegy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tsz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Üzemlátogatás 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6üz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tlen kém. 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n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ves kémia (2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ss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Üzemlátogatás (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6üz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Üzemlátogatás 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6üz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émiai technológ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vvn1kt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z </w:t>
      </w:r>
      <w:r>
        <w:rPr>
          <w:b/>
        </w:rPr>
        <w:t>erős előfeltétel</w:t>
      </w:r>
      <w:r>
        <w:rPr/>
        <w:t xml:space="preserve"> azt jelenti, hogy az illető tárgyat csak az veheti fel, aki a feltételt teljesítette, azaz elégtelennél jobb jegyet kapott belőle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 </w:t>
      </w:r>
      <w:r>
        <w:rPr>
          <w:b/>
        </w:rPr>
        <w:t>gyenge előfeltétel</w:t>
      </w:r>
      <w:r>
        <w:rPr/>
        <w:t xml:space="preserve"> azt jelenti, hogy az illető tárgyat egyszerre is fel lehet venni a gyenge előfeltételként megadott tárggyal, de jegy csak akkor szerezhető belőle, ha előtte elégtelennél jobb jegyet, ill. (ha a tanterv úgy rendelkezik) aláírást szerzett a feltételből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Nagy Sándor</w:t>
    </w:r>
    <w:r>
      <w:rPr/>
      <w:fldChar w:fldCharType="end"/>
    </w:r>
    <w:r>
      <w:rPr/>
      <w:t xml:space="preserve">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yy.MM.dd" </w:instrText>
    </w:r>
    <w:r>
      <w:rPr/>
      <w:fldChar w:fldCharType="separate"/>
    </w:r>
    <w:r>
      <w:rPr/>
      <w:t>26.07.30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</w:rPr>
    </w:pPr>
    <w:r>
      <w:rPr>
        <w:smallCaps/>
      </w:rPr>
      <w:t>A vegyész szak kötelező tárgyainak és szigorlatainak egymásra épülési rendsz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folyt">
    <w:name w:val="Jegyzet (folyt)"/>
    <w:basedOn w:val="Normal"/>
    <w:qFormat/>
    <w:pPr>
      <w:spacing w:before="60" w:after="60"/>
      <w:ind w:left="437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38:00Z</dcterms:created>
  <dc:creator>Nagy Sándor</dc:creator>
  <dc:description/>
  <dc:language>en-US</dc:language>
  <cp:lastModifiedBy>Nagy Sándor</cp:lastModifiedBy>
  <cp:lastPrinted>2003-05-16T18:03:00Z</cp:lastPrinted>
  <dcterms:modified xsi:type="dcterms:W3CDTF">2003-05-16T16:03:00Z</dcterms:modified>
  <cp:revision>8</cp:revision>
  <dc:subject/>
  <dc:title>Általános kémia</dc:title>
</cp:coreProperties>
</file>