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  <w:t>Eötvös Loránd Tudományegyetem</w:t>
      </w:r>
    </w:p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</w:r>
    </w:p>
    <w:p>
      <w:pPr>
        <w:pStyle w:val="Normal"/>
        <w:jc w:val="center"/>
        <w:rPr>
          <w:b/>
          <w:b/>
          <w:smallCaps/>
          <w:sz w:val="72"/>
        </w:rPr>
      </w:pPr>
      <w:r>
        <w:rPr>
          <w:b/>
          <w:smallCaps/>
          <w:sz w:val="72"/>
        </w:rPr>
        <w:t>Vegyész szak</w:t>
      </w:r>
    </w:p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</w:r>
    </w:p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  <w:t>Tantervi dokumentáció</w:t>
      </w:r>
    </w:p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</w:r>
    </w:p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  <w:t>2003</w:t>
      </w:r>
    </w:p>
    <w:p>
      <w:pPr>
        <w:pStyle w:val="Normal"/>
        <w:rPr>
          <w:b/>
          <w:b/>
        </w:rPr>
      </w:pPr>
      <w:r>
        <w:rPr>
          <w:b/>
        </w:rPr>
        <w:t>A szak megnevezés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/>
              <w:t>Vegyész sz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szak képzési céljának rövid leírás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/>
              <w:t>A vegyészképzés célja széles körben hasznosítható, magas szintű kémiai és rokon szakterületi alaptudással és készségekkel, valamint idegennyelvtudással, elemi műszaki-gazdasági szemléletmóddal és egyes választott részterületeken speciális ismeretekkel is rendelkező, hivatásukat szerető, művelt szakemberek képzése. E célnak megfelelően kiképzett</w:t>
            </w:r>
            <w:r>
              <w:rPr>
                <w:i/>
              </w:rPr>
              <w:t xml:space="preserve"> okleveles vegyészek</w:t>
            </w:r>
            <w:r>
              <w:rPr/>
              <w:t xml:space="preserve"> alkalmasak lehetnek tudományterületük alapján kezelhető problémák és feladatok önálló tanulmányozására és megoldására elsősorban a kutatás és a műszaki fejlesztés területén, anyagok előállítására, kémiai átalakítására, minőségi vizsgálatukra és kémiai szerkezetük meghatározására, továbbá magas szintű kémiai és rokon szakterületi ismereteket kívánó munkakörök ellátására például a vegyipari termelésben és más gazdasági ágazatokban, igazgatási területeken, a környezetgazdálkodásban és -védelemben, st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szak záróvizsgájának része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582" w:hRule="exact"/>
        </w:trPr>
        <w:tc>
          <w:tcPr>
            <w:tcW w:w="8575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A</w:t>
            </w:r>
            <w:r>
              <w:rPr>
                <w:u w:val="single"/>
              </w:rPr>
              <w:t xml:space="preserve"> </w:t>
            </w:r>
            <w:r>
              <w:rPr/>
              <w:t>záróvizsga két részből áll.</w:t>
            </w:r>
          </w:p>
          <w:p>
            <w:pPr>
              <w:pStyle w:val="Normal"/>
              <w:ind w:firstLine="284"/>
              <w:rPr/>
            </w:pPr>
            <w:r>
              <w:rPr/>
              <w:t>Először a jelölt előadás formájában ismerteti munkájának eredményeit, majd a bizottság által kezdeményezett vita során "megvédi" diplomamunkáját, illetve válaszol a feltett kérdésekre.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Ezután a bizottság "vizsgakérdéseire" kerül sor. E kérdéseket a bizottság által előzetesen kiadott, s a szakmai törzsanyag 25-50 kreditnyi volumenét átfogó tételsorból húzza ki véletlenszerűen a jelölt. A tételek a kutatott (vizsgált) szakterület alapismereteinek mélységére irányulnak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vábbi információk a szakról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3566" w:hRule="exact"/>
        </w:trPr>
        <w:tc>
          <w:tcPr>
            <w:tcW w:w="8575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3888" w:leader="none"/>
              </w:tabs>
              <w:ind w:firstLine="720"/>
              <w:jc w:val="both"/>
              <w:rPr/>
            </w:pPr>
            <w:r>
              <w:rPr/>
              <w:t>A vegyészképzés időtartama 5 tanév, ezen belül 10 tanulmányi félév (szemeszter). Az előírt tanulmányok elvégzése, a vizsgák sikeres letétele és a diplomamunka megvédése után a hallgatók egységesen</w:t>
            </w:r>
            <w:r>
              <w:rPr>
                <w:i/>
              </w:rPr>
              <w:t xml:space="preserve"> vegyész oklevelet</w:t>
            </w:r>
            <w:r>
              <w:rPr/>
              <w:t xml:space="preserve"> kapnak, ame1y kiegészülhet a vegyészképzés keretében elvégzett szervezett szakirányú képzésről kiállított betétlappal. Négy szakirányba lehet jelentkezni: a </w:t>
            </w:r>
            <w:r>
              <w:rPr>
                <w:i/>
              </w:rPr>
              <w:t>Környezetkémia</w:t>
            </w:r>
            <w:r>
              <w:rPr/>
              <w:t xml:space="preserve">, a </w:t>
            </w:r>
            <w:r>
              <w:rPr>
                <w:i/>
              </w:rPr>
              <w:t>Gyógyszerkutatás</w:t>
            </w:r>
            <w:r>
              <w:rPr/>
              <w:t xml:space="preserve">, a </w:t>
            </w:r>
            <w:r>
              <w:rPr>
                <w:i/>
              </w:rPr>
              <w:t>Kémiai informatika</w:t>
            </w:r>
            <w:r>
              <w:rPr/>
              <w:t xml:space="preserve">, ill. a </w:t>
            </w:r>
            <w:r>
              <w:rPr>
                <w:i/>
              </w:rPr>
              <w:t>Molekulaszerkezet-kutatói</w:t>
            </w:r>
            <w:r>
              <w:rPr/>
              <w:t xml:space="preserve"> szakirányba. Ezek mindegyike +7 kr hallgatói többletmunkát ír elő a TVSZ által garantált ingyenes +30 kr terhére az alapul szolgáló 300 kr terhelésen felül. Szakirány választása nem feltétele az oklevél megszerzésének. </w:t>
            </w:r>
          </w:p>
          <w:p>
            <w:pPr>
              <w:pStyle w:val="Normal"/>
              <w:ind w:firstLine="284"/>
              <w:rPr/>
            </w:pPr>
            <w:r>
              <w:rPr/>
              <w:t>Az egyetemi oklevél képesít az elhelyezkedésre az adott szakterületen, valamint további egyetemi tanulmányok végzésére ezen belül doktori fokozat megszerzésére</w:t>
            </w:r>
            <w:r>
              <w:rPr>
                <w:i/>
              </w:rPr>
              <w:t xml:space="preserve"> – Doktori Iskola</w:t>
            </w:r>
            <w:r>
              <w:rPr/>
              <w:t xml:space="preserve"> – keretében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0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zak megnevezése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Vegyész sza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938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gozat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nappali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zési Forma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egyetemi alapképzé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173"/>
      </w:tblGrid>
      <w:tr>
        <w:trPr/>
        <w:tc>
          <w:tcPr>
            <w:tcW w:w="40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épzést folytató kar: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észettudományi Kar</w:t>
            </w:r>
          </w:p>
        </w:tc>
      </w:tr>
      <w:tr>
        <w:trPr>
          <w:trHeight w:val="480" w:hRule="exact"/>
        </w:trPr>
        <w:tc>
          <w:tcPr>
            <w:tcW w:w="40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épzésért felelős szervezeti egység: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miai Tanszékcsoport</w:t>
            </w:r>
          </w:p>
        </w:tc>
      </w:tr>
      <w:tr>
        <w:trPr>
          <w:trHeight w:val="480" w:hRule="exact"/>
        </w:trPr>
        <w:tc>
          <w:tcPr>
            <w:tcW w:w="40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épzésért felelős oktató: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Kémiai Tanszékcsoport vezető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zésre történő felvétel feltételei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00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rettségi és sikeres írásbeli felvételi vizsga kémiából. A sikeresség pontverseny alapján dől el, melyben valamennyi jelentkező eredményét figyelembe veszik. A részletes feltételek és a mentességre vonatkozó információ évente frissített formában hivatalosan publikálásra kerül a Felsőoktatási felvételi tájékoztatóba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képzés társításának szab</w:t>
      </w:r>
      <w:r>
        <w:rPr/>
        <w:t>ályai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000" w:hRule="exact"/>
        </w:trPr>
        <w:tc>
          <w:tcPr>
            <w:tcW w:w="85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260"/>
      </w:tblGrid>
      <w:tr>
        <w:trPr/>
        <w:tc>
          <w:tcPr>
            <w:tcW w:w="58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épzés során megszerzendő kreditek száma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épzés féléveinek száma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plomamunka (szakdolgozat) benyújtásának határidej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000" w:hRule="exact"/>
        </w:trPr>
        <w:tc>
          <w:tcPr>
            <w:tcW w:w="8575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A hallgatóknak (a tízszemeszteres képzés keretében) a 8. szemeszter lezárásáig diplomamunka-témát kell választaniuk valamelyik szaktanszéken (azaz a Kémiai Tanszékcsoport keretébe tartozó egységek valamelyikén)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oklevél (bizonyítvány) minősítésének számítási m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000" w:hRule="exact"/>
        </w:trPr>
        <w:tc>
          <w:tcPr>
            <w:tcW w:w="8575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Az oklevél minősítését a szigorlati érdemjegyekből, a diplomamunkára kapott osztályzatból, valamint a záróvizsgán kapott két osztályzatból számítják ki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zéshez tartozó modulok kódjai: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536"/>
        <w:gridCol w:w="1276"/>
        <w:gridCol w:w="992"/>
      </w:tblGrid>
      <w:tr>
        <w:trPr>
          <w:trHeight w:val="309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ulkód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odulnév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i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dal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n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formatik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REF krInf \h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8</w:t>
            </w:r>
            <w:r>
              <w:rPr>
                <w:sz w:val="20"/>
                <w:b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Fiz</w:t>
            </w:r>
          </w:p>
        </w:tc>
        <w:tc>
          <w:tcPr>
            <w:tcW w:w="4536" w:type="dxa"/>
            <w:tcBorders/>
          </w:tcPr>
          <w:p>
            <w:pPr>
              <w:pStyle w:val="Footnote"/>
              <w:rPr>
                <w:b/>
                <w:b/>
              </w:rPr>
            </w:pPr>
            <w:r>
              <w:rPr/>
              <w:t>Fizika</w:t>
            </w:r>
          </w:p>
        </w:tc>
        <w:tc>
          <w:tcPr>
            <w:tcW w:w="1276" w:type="dxa"/>
            <w:tcBorders/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REF krFiz \h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4</w:t>
            </w:r>
            <w:r>
              <w:rPr>
                <w:b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Footnote"/>
              <w:rPr/>
            </w:pPr>
            <w:r>
              <w:rPr/>
              <w:t>6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</w:tcPr>
          <w:p>
            <w:pPr>
              <w:pStyle w:val="Footnote"/>
              <w:rPr>
                <w:i/>
                <w:i/>
                <w:iCs/>
              </w:rPr>
            </w:pPr>
            <w:r>
              <w:rPr>
                <w:i/>
                <w:iCs/>
              </w:rPr>
              <w:t>Mat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matik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REF krMat \h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19</w:t>
            </w:r>
            <w:r>
              <w:rPr>
                <w:sz w:val="20"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Általános kém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REF krK0 \h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8</w:t>
            </w:r>
            <w:r>
              <w:rPr>
                <w:sz w:val="20"/>
                <w:b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zikai kémia, elméleti kémia és magkém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REF krK1 \h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26</w:t>
            </w:r>
            <w:r>
              <w:rPr>
                <w:sz w:val="20"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vetlen és fémorganikus kém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REF krK2 \h 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20</w:t>
            </w:r>
            <w:r>
              <w:rPr>
                <w:sz w:val="20"/>
                <w:b/>
                <w:bCs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ves és biomolekuláris kém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REF krK3 \h 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23</w:t>
            </w:r>
            <w:r>
              <w:rPr>
                <w:sz w:val="20"/>
                <w:b/>
                <w:bCs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itikai kém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REF krK4 \h 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21</w:t>
            </w:r>
            <w:r>
              <w:rPr>
                <w:sz w:val="20"/>
                <w:b/>
                <w:bCs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miai technológia, kolloidika és környezetkém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REF krK5 \h 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20</w:t>
            </w:r>
            <w:r>
              <w:rPr>
                <w:sz w:val="20"/>
                <w:b/>
                <w:bCs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zig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igorlato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REF krSzig \h 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8</w:t>
            </w:r>
            <w:r>
              <w:rPr>
                <w:sz w:val="20"/>
                <w:b/>
                <w:bCs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ip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plomamunk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REF krDipl \h 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50</w:t>
            </w:r>
            <w:r>
              <w:rPr>
                <w:sz w:val="20"/>
                <w:b/>
                <w:bCs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k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telezően választható kollégiumo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REF krVk1 \h 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14</w:t>
            </w:r>
            <w:r>
              <w:rPr>
                <w:sz w:val="20"/>
                <w:b/>
                <w:bCs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k1x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Vk1 modulba felvehető kollégiumo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REF krVk1x \h 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58</w:t>
            </w:r>
            <w:r>
              <w:rPr>
                <w:sz w:val="20"/>
                <w:b/>
                <w:bCs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k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iális kollégiumo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REF krVk \h 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18</w:t>
            </w:r>
            <w:r>
              <w:rPr>
                <w:sz w:val="20"/>
                <w:b/>
                <w:bCs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kx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Vk modulba felvehető kollégiumo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REF krVkxx \h 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405</w:t>
            </w:r>
            <w:r>
              <w:rPr>
                <w:sz w:val="20"/>
                <w:b/>
                <w:bCs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l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telezően választható laboratóriumi gyakorlato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REF krVl1 \h 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16</w:t>
            </w:r>
            <w:r>
              <w:rPr>
                <w:sz w:val="20"/>
                <w:b/>
                <w:bCs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l1x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Vl1 modulba felvehető laboratóriumi gyakorlato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REF krVl1x \h 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40</w:t>
            </w:r>
            <w:r>
              <w:rPr>
                <w:sz w:val="20"/>
                <w:b/>
                <w:bCs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l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iális laboratóriumi gyakorlato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REF krVl2 \h 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7</w:t>
            </w:r>
            <w:r>
              <w:rPr>
                <w:sz w:val="20"/>
                <w:b/>
                <w:bCs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l2x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Vl2 modulba felvehető laboratóriumi gyakorlato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REF krVl2x \h 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105</w:t>
            </w:r>
            <w:r>
              <w:rPr>
                <w:sz w:val="20"/>
                <w:b/>
                <w:bCs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yá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ári szakmai gyakorla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REF krNyár \h 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7</w:t>
            </w:r>
            <w:r>
              <w:rPr>
                <w:sz w:val="20"/>
                <w:b/>
                <w:bCs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zab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badon választható tárgya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REF krSzab \h 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21</w:t>
            </w:r>
            <w:r>
              <w:rPr>
                <w:sz w:val="20"/>
                <w:b/>
                <w:bCs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A modul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n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ormati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kreditérték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hallgató megismertetése az informatika alapjaival, majd a kémiai informatika elemeive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modul minősége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3"/>
              <w:t>+</w:t>
            </w:r>
            <w:r>
              <w:rPr>
                <w:b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tantervi modul / tantervi modul teljesítését lehetővé tevő mod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típusa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4"/>
              <w:t>§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szakmai alapozó / szakm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hoz tartozó tanegységek kódjai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544"/>
        <w:gridCol w:w="992"/>
        <w:gridCol w:w="992"/>
        <w:gridCol w:w="993"/>
        <w:gridCol w:w="1275"/>
      </w:tblGrid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egység-kód(ok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anulmányi egység megnevezése (többféléves tárgy esetén a folytatás sorszámáv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ti óraszám (elm+gy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Hallgatói munka- óraszám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őfeltételek kódja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vvn3in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mítástechnika (1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vvn3in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mítástechnika (2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vvn3in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vvn3ki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miai számítástechnika (1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ivvn3in2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>mvvn1ma3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vvn3ki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miai számítástechnika (2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vvn3ki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lang w:val="en-US" w:eastAsia="en-US"/>
              </w:rPr>
              <w:instrText xml:space="preserve"> =SUM(ABOVE) </w:instrText>
            </w:r>
            <w:bookmarkStart w:id="0" w:name="krInf"/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8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  <w:bookmarkEnd w:id="0"/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A modul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Fi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zi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kreditérték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A hallgató megismertetése az általános fizika elméleti alapjaival, valamint néhány olyan alapmérés elvégeztetése, amelyek a műszeres kémiai mérések fizikai hátterét igyekeznek megvilágítan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modul minősége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5"/>
              <w:t>+</w:t>
            </w:r>
            <w:r>
              <w:rPr>
                <w:b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tantervi modul / tantervi modul teljesítését lehetővé tevő mod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típusa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6"/>
              <w:t>§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szakmai alapozó / szakm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hoz tartozó tanegységek kódja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544"/>
        <w:gridCol w:w="992"/>
        <w:gridCol w:w="992"/>
        <w:gridCol w:w="993"/>
        <w:gridCol w:w="1275"/>
      </w:tblGrid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egység-kód(ok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 tanulmányi egység megnevezése (többféléves tárgy esetén a folytatás sorszámáv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ti óraszám (elm+gy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llgatói munka- óraszám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őfeltételek kódja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fvvn1fi1 + </w:t>
            </w:r>
            <w:r>
              <w:rPr>
                <w:i/>
                <w:iCs/>
                <w:sz w:val="18"/>
              </w:rPr>
              <w:t>fvvn2fm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zika (1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+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fvvn1fi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zika (2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fvvn1fi1 </w:t>
            </w:r>
            <w:r>
              <w:rPr>
                <w:i/>
                <w:iCs/>
                <w:sz w:val="18"/>
              </w:rPr>
              <w:t>fvvn2fm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fvvn4mé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Méréstechnika labo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fvvn1fi1 </w:t>
            </w:r>
            <w:r>
              <w:rPr>
                <w:i/>
                <w:iCs/>
                <w:sz w:val="18"/>
              </w:rPr>
              <w:t xml:space="preserve">fvvn2fm1 </w:t>
            </w:r>
            <w:r>
              <w:rPr>
                <w:i/>
                <w:iCs/>
                <w:sz w:val="20"/>
              </w:rPr>
              <w:t xml:space="preserve">mvvn1ma1 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lang w:val="en-US" w:eastAsia="en-US"/>
              </w:rPr>
              <w:instrText xml:space="preserve"> =SUM(ABOVE) </w:instrText>
            </w:r>
            <w:bookmarkStart w:id="1" w:name="krFiz"/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14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  <w:bookmarkEnd w:id="1"/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>A modul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mati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kreditérték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Matematikai alapok biztosítása analízisből, algebrából és valószínűség-számításból, külön hangsúlyt fektetve a kémia igényeire, különös tekintettel a Fizk modul igényeir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modul minősége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7"/>
              <w:t>+</w:t>
            </w:r>
            <w:r>
              <w:rPr>
                <w:b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tantervi modul / tantervi modul teljesítését lehetővé tevő mod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típusa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8"/>
              <w:t>§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szakmai alapozó / szakm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modulhoz tartozó tane</w:t>
      </w:r>
      <w:r>
        <w:rPr/>
        <w:t>gységek kódja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544"/>
        <w:gridCol w:w="992"/>
        <w:gridCol w:w="992"/>
        <w:gridCol w:w="993"/>
        <w:gridCol w:w="1275"/>
      </w:tblGrid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egység-kód(ok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anulmányi egység megnevezése (többféléves tárgy esetén a folytatás sorszámáv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ti óraszám (elm+gy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llgatói munka- óraszám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őfeltételek kódja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vvn1ma1 + mvvn2ma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matika (1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+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mvvn1ma3 + mvvn2ma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matika (2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+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vvn1ma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vvn1km1 + mvvn2km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miai matemati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+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vvn1ma3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lang w:val="en-US" w:eastAsia="en-US"/>
              </w:rPr>
              <w:instrText xml:space="preserve"> =SUM(ABOVE) </w:instrText>
            </w:r>
            <w:bookmarkStart w:id="2" w:name="krMat"/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19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  <w:bookmarkEnd w:id="2"/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A modul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ltalános kém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kreditérték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ltalános kémiai ismeretek elsajátítása elméleti és gyakorlati szempontból. A modul feladata a középiskolai ismeretek szintre hozása, elmélyítése, valamint a kémiai szakmodulok megalapozása és a kémia egészének áttekintés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modul minősége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9"/>
              <w:t>+</w:t>
            </w:r>
            <w:r>
              <w:rPr>
                <w:b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tantervi modul / tantervi modul teljesítését lehetővé tevő mod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típusa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10"/>
              <w:t>§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szakmai alapoz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hoz tartozó tanegységek kódja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544"/>
        <w:gridCol w:w="992"/>
        <w:gridCol w:w="992"/>
        <w:gridCol w:w="993"/>
        <w:gridCol w:w="1275"/>
      </w:tblGrid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egység-kód(ok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anulmányi egység megnevezése (többféléves tárgy esetén a folytatás sorszámáv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ti óraszám (elm+gy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llgatói munka- óraszám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őfeltételek kódja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ák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ltalános kém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ák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ltalános kémia labo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lang w:val="en-US" w:eastAsia="en-US"/>
              </w:rPr>
              <w:instrText xml:space="preserve"> =SUM(ABOVE) </w:instrText>
            </w:r>
            <w:bookmarkStart w:id="3" w:name="krK0"/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8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  <w:bookmarkEnd w:id="3"/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A modul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Fizikai kémia, elméleti kémia és magkém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kreditérték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 kémia fizikai, elméleti és nukleáris vonatkozású területeinek kötelező vegyésztörzsanyagba illő részét foglalja magába ez a modul. Az ismeretek szintéziséről kötelező szigorlat formájában ad számot a hallgató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modul minősége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11"/>
              <w:t>+</w:t>
            </w:r>
            <w:r>
              <w:rPr>
                <w:b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tantervi modul / tantervi modul teljesítését lehetővé tevő mod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típusa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12"/>
              <w:t>§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szakm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hoz tartozó tanegységek kódja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544"/>
        <w:gridCol w:w="992"/>
        <w:gridCol w:w="992"/>
        <w:gridCol w:w="993"/>
        <w:gridCol w:w="1275"/>
      </w:tblGrid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egység-kód(ok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 tanulmányi egység megnevezése (többféléves tárgy esetén a folytatás sorszámáv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ti óraszám (elm+gy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llgatói munka- óraszám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őfeltételek kódja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fk1 + kvvn2fk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zikai kémia (1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+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fvvn1fi2 mvvn1ma3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fk3 + kvvn2fk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zikai kémia (2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fk1 mvvn1km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fk5 + kvvn4fk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Fizikai kémia labor (1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+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ák2 kvvn1fk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fk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zikai kémia labor (2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fk6 kvvn1fk3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elm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méleti kém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ák1 fvvn1fi2 mvvn1km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mk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gkém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elm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mk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gkémia labo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ák2 fvvn4mér kvvn1mk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lang w:val="en-US" w:eastAsia="en-US"/>
              </w:rPr>
              <w:instrText xml:space="preserve"> =SUM(ABOVE) </w:instrText>
            </w:r>
            <w:bookmarkStart w:id="4" w:name="krK1"/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26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  <w:bookmarkEnd w:id="4"/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  <w:r>
        <w:rPr/>
        <w:t>A modul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vetlen és fémorganikus kém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kreditérték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A szervetlen, szerkezeti és fémorganikus kémia elméleti és gyakorlati törzsanyagát tartalmazza, melynek szintéziséről kötelező szigorlat formájában ad számot minden vegyészhallgató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modul minősége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13"/>
              <w:t>+</w:t>
            </w:r>
            <w:r>
              <w:rPr>
                <w:b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tantervi modul / tantervi modul teljesítését lehetővé tevő mod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típusa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14"/>
              <w:t>§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szakm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hoz tartozó tanegységek kódja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544"/>
        <w:gridCol w:w="992"/>
        <w:gridCol w:w="992"/>
        <w:gridCol w:w="993"/>
        <w:gridCol w:w="1275"/>
      </w:tblGrid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egység-kód(ok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 tanulmányi egység megnevezése (többféléves tárgy esetén a folytatás sorszámáv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ti óraszám (elm+gy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llgatói munka- óraszám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őfeltételek kódja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sn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vetlen kémia (1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sn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vetlen kémia (2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ák1 kvvn1sn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sn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vetlen kémia labo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ák2 kvvn1ák1 kvvn1sn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szk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kezeti kém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sn2 kvvn1ss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fém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émorganikus kém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ss2 kvvn1sn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sn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vetlen és fémorganikus. labo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sn3 kvvn4ss3 kvvn1fém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lang w:val="en-US" w:eastAsia="en-US"/>
              </w:rPr>
              <w:instrText xml:space="preserve"> =SUM(ABOVE) </w:instrText>
            </w:r>
            <w:bookmarkStart w:id="5" w:name="krK2"/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20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  <w:bookmarkEnd w:id="5"/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A modul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ves és biomolekuláris kém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kreditérték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A szerves és biomolekuláris kémia elméleti és gyakorlati törzsanyagát tartalmazza, melynek szintéziséről kötelező szigorlat formájában ad számot minden vegyészhallgató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modul minősége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15"/>
              <w:t>+</w:t>
            </w:r>
            <w:r>
              <w:rPr>
                <w:b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tantervi modul / tantervi modul teljesítését lehetővé tevő mod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típusa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16"/>
              <w:t>§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szakm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hoz tartozó tanegységek kódja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544"/>
        <w:gridCol w:w="992"/>
        <w:gridCol w:w="992"/>
        <w:gridCol w:w="993"/>
        <w:gridCol w:w="1275"/>
      </w:tblGrid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egység-kód(ok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 tanulmányi egység megnevezése (többféléves tárgy esetén a folytatás sorszámáv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ti óraszám (elm+gy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llgatói munka- óraszám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őfeltételek kódja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ss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ves kémia (1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ák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ss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ves kémia (2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ss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ss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Szerves kémia labo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ák2 kvvn1ss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tsz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észetes szénvegyülete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ss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bi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kém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tsz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lang w:val="en-US" w:eastAsia="en-US"/>
              </w:rPr>
              <w:instrText xml:space="preserve"> =SUM(ABOVE) </w:instrText>
            </w:r>
            <w:bookmarkStart w:id="6" w:name="krK3"/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23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  <w:bookmarkEnd w:id="6"/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A modul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itikai kém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kreditérték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klasszikus és műszeres analitika minden vegyész számára kötelező elméleti és gyakorlati törzsanyagát fogja össze. A modulban foglalt ismeretek szintéziséről alternatív szigorlat formájában számoltatják be a hallgatót, ha ezt a szigorlatot választj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modul minősége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17"/>
              <w:t>+</w:t>
            </w:r>
            <w:r>
              <w:rPr>
                <w:b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tantervi modul / tantervi modul teljesítését lehetővé tevő mod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típusa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18"/>
              <w:t>§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szakm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hoz tartozó tanegységek kódja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544"/>
        <w:gridCol w:w="992"/>
        <w:gridCol w:w="992"/>
        <w:gridCol w:w="993"/>
        <w:gridCol w:w="1275"/>
      </w:tblGrid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egység-kód(ok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anulmányi egység megnevezése (többféléves tárgy esetén a folytatás sorszámáv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Heti óraszám (elm+gy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llgatói munka- óraszám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őfeltételek kódja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an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itikai kém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ák1 kvvn1sn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an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itikai kémia labo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ák2 kvvn1an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an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szeres analiti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an1 fvvn1fi2 fvvn4mér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kvvn4an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szeres analitika labo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+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an2 kvvn1an3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lang w:val="en-US" w:eastAsia="en-US"/>
              </w:rPr>
              <w:instrText xml:space="preserve"> =SUM(ABOVE) </w:instrText>
            </w:r>
            <w:bookmarkStart w:id="7" w:name="krK4"/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21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  <w:bookmarkEnd w:id="7"/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A modul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miai technológia, kolloidika és környezetkém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kreditérték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3446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Szerves és szervetlen kémiai technológia, makromolekulák és kolloidok tulajdonságai, valamint a környezetkémia és környezettechnológia vegyészek számára kötelező törzsanyagát fogja át a modul. Az ismeretek szintéziséről alternatív szigorlat formájában számoltatják be a hallgatót, ha ezt a szigorlatot választj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modul minősége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19"/>
              <w:t>+</w:t>
            </w:r>
            <w:r>
              <w:rPr>
                <w:b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tantervi modul / tantervi modul teljesítését lehetővé tevő mod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típusa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0"/>
              <w:t>§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szakm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hoz tartozó tanegységek kódja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544"/>
        <w:gridCol w:w="992"/>
        <w:gridCol w:w="992"/>
        <w:gridCol w:w="993"/>
        <w:gridCol w:w="1275"/>
      </w:tblGrid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egység-kód(ok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 tanulmányi egység megnevezése (többféléves tárgy esetén a folytatás sorszámáv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ti óraszám (elm+gy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llgatói munka- óraszám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őfeltételek kódja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kt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miai technológ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sn2 kvvn1ss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kt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anyagkémia és technológ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kt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kt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miai technológia labo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kvvn4ák2 kvvn1kt1 kvvn1kt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ko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lloidok és makromolekulák (1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ák1 kvvn1fk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ko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lloidok és makromolekulák (2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ko1 kvvn1ss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ko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lloidika labo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ák2 kvvn4fk6 kvvn1ko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kö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rnyezetkém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an3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mun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nkavédelem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6üz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zemlátogatás (1)</w:t>
            </w:r>
            <w:r>
              <w:rPr>
                <w:rStyle w:val="FootnoteCharacters"/>
                <w:rStyle w:val="FootnoteAnchor"/>
                <w:sz w:val="20"/>
              </w:rPr>
              <w:footnoteReference w:id="21"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sn2 kvvn1ss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6üz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zemlátogatás (1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6üz1 kvvn1kt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lang w:val="en-US" w:eastAsia="en-US"/>
              </w:rPr>
              <w:instrText xml:space="preserve"> =SUM(ABOVE) </w:instrText>
            </w:r>
            <w:bookmarkStart w:id="8" w:name="krK5"/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20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  <w:bookmarkEnd w:id="8"/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A modul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zi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igorlat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modul kreditérték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8</w:t>
            </w:r>
            <w:r>
              <w:rPr>
                <w:sz w:val="20"/>
              </w:rPr>
              <w:t xml:space="preserve"> (1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árom </w:t>
            </w:r>
            <w:r>
              <w:rPr>
                <w:sz w:val="20"/>
                <w:u w:val="single"/>
              </w:rPr>
              <w:t>kötelező</w:t>
            </w:r>
            <w:r>
              <w:rPr>
                <w:sz w:val="20"/>
              </w:rPr>
              <w:t xml:space="preserve"> és egy – kettő közül választható – </w:t>
            </w:r>
            <w:r>
              <w:rPr>
                <w:sz w:val="20"/>
                <w:u w:val="single"/>
              </w:rPr>
              <w:t>alternatív</w:t>
            </w:r>
            <w:r>
              <w:rPr>
                <w:sz w:val="20"/>
              </w:rPr>
              <w:t xml:space="preserve">  szigorlat letétele a feltétele egyfelől az abszolutórium kiadásának, másfelől a Diplomamunka modul elkezdésének. A szigorlatok egy-egy szakmai törzsmodul kötelező ismereteit szintetizáljá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egyes  szigorlatokhoz tartozó szigorlati tárgyak a következő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1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0sz1: kvvn1fk1, kvvn2fk2, , kvvn1fk3, kvvn2fk4, kvvn1fk5, kvvn4fk6, kvvn4fk7, kvvn1elm</w:t>
            </w:r>
          </w:p>
          <w:p>
            <w:pPr>
              <w:pStyle w:val="Normal"/>
              <w:ind w:left="71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0sz2: kvvn1sn1, kvvn1sn2, kvvn4sn3, kvvn1szk, kvvn1fém, kvvn4sn4</w:t>
            </w:r>
          </w:p>
          <w:p>
            <w:pPr>
              <w:pStyle w:val="Normal"/>
              <w:ind w:left="71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0sz3: kvvn1ss1, kvvn1ss2, kvvn4ss3, kvvn1tsz</w:t>
            </w:r>
          </w:p>
          <w:p>
            <w:pPr>
              <w:pStyle w:val="Normal"/>
              <w:ind w:left="71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0sz4: kvvn1an1, kvvn4an2, kvvn1an3, kvvn4an4</w:t>
            </w:r>
          </w:p>
          <w:p>
            <w:pPr>
              <w:pStyle w:val="Normal"/>
              <w:ind w:left="71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0sz5: kvvn1kt1, kvvn1kt2, kvvn4kt3, kvvn1ko1, kvvn1ko2, kvvn4ko3, kvvn1kör, kvvn1mun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modul minősége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2"/>
              <w:t>+</w:t>
            </w:r>
            <w:r>
              <w:rPr>
                <w:b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tantervi modul (tantervi modul teljesítését lehetővé tevő modul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típusa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3"/>
              <w:t>§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szakm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hoz tartozó tanegységek kódja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544"/>
        <w:gridCol w:w="992"/>
        <w:gridCol w:w="992"/>
        <w:gridCol w:w="993"/>
        <w:gridCol w:w="1275"/>
      </w:tblGrid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egység-kód(ok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anulmányi egység megnevezése (többféléves tárgy esetén a folytatás sorszámáv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ti óraszám (elm+gy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llgatói munka- óraszám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őfeltételek kódja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4"/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0sz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zikai kémia szig. (kötelező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elm (kvvn4fk7)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0sz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vetlen kémia szig. (kötelező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sn3 kvvn1szk (kvvn4sn4)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0sz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ves kémia szig. (kötelező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tsz (kvvn4ss3)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0sz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Analitikai kémia szig. (alternatív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kvvn4an4)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0sz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miai technológia szig. (alternatív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kvvn4ko3) (kvvn4kt3)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bookmarkStart w:id="9" w:name="krSzig"/>
            <w:r>
              <w:rPr>
                <w:b/>
                <w:sz w:val="20"/>
              </w:rPr>
              <w:t>8</w:t>
            </w:r>
            <w:bookmarkEnd w:id="9"/>
            <w:r>
              <w:rPr>
                <w:bCs/>
                <w:sz w:val="20"/>
              </w:rPr>
              <w:t>(</w:t>
            </w:r>
            <w:r>
              <w:fldChar w:fldCharType="begin"/>
            </w:r>
            <w:r>
              <w:rPr>
                <w:sz w:val="20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10</w: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</w:rPr>
              <w:t>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A modul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ip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plomamun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kreditérték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A vegyész hallgatók kétféléves szaklaboratóriumi kutató munkát választanak, ill. folytatnak valamelyik tanszéken. A kutatási eredményekről diplomamunkát készítenek, melynek megvédése a záróvizsga része, s amely fontos bizonyítéka a szakmai alkalmasság meglétének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modul minősége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5"/>
              <w:t>+</w:t>
            </w:r>
            <w:r>
              <w:rPr>
                <w:b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tantervi mod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típusa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6"/>
              <w:t>§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szakm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modulhoz tartoz</w:t>
      </w:r>
      <w:r>
        <w:rPr/>
        <w:t>ó tanegységek kódja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544"/>
        <w:gridCol w:w="992"/>
        <w:gridCol w:w="992"/>
        <w:gridCol w:w="993"/>
        <w:gridCol w:w="1275"/>
      </w:tblGrid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egység-kód(ok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anulmányi egység megnevezése (többféléves tárgy esetén a folytatás sorszámáv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ti óraszám (elm+gy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llgatói munka- óraszám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őfeltételek kódja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7xx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klaboratóriumi gyakorlat (1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zig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7xx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klaboratóriumi gyakorlat (2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7xx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plomamunka készíté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róvizsg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lang w:val="en-US" w:eastAsia="en-US"/>
              </w:rPr>
              <w:instrText xml:space="preserve"> =SUM(ABOVE) </w:instrText>
            </w:r>
            <w:bookmarkStart w:id="10" w:name="krDipl"/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50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  <w:bookmarkEnd w:id="10"/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A modul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k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telezően választható kollégium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kreditérték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bookmarkStart w:id="11" w:name="krVk1"/>
            <w:r>
              <w:rPr>
                <w:b/>
                <w:bCs/>
                <w:sz w:val="20"/>
              </w:rPr>
              <w:t>14</w:t>
            </w:r>
            <w:bookmarkEnd w:id="1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</w:t>
      </w:r>
      <w:r>
        <w:rPr/>
        <w:t xml:space="preserve"> modul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szakmai specializáció részeként a hallgatónak 14 kreditet kell gyűjtenie a speciális kollégiumok egy szűkebb részhalmazából, melyeket a Kémiai Tanszékcsoport átfogó tematikájuk alapján jelöl ki a többi speci közü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modul minősége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7"/>
              <w:t>+</w:t>
            </w:r>
            <w:r>
              <w:rPr>
                <w:b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tantervi mod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típusa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8"/>
              <w:t>§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szakm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modulhoz tartozó tanegységek kódja:</w:t>
      </w:r>
    </w:p>
    <w:p>
      <w:pPr>
        <w:pStyle w:val="Normal"/>
        <w:rPr/>
      </w:pPr>
      <w:r>
        <w:rPr/>
        <w:t xml:space="preserve">Lásd a </w:t>
      </w:r>
      <w:r>
        <w:rPr>
          <w:i/>
          <w:iCs/>
          <w:sz w:val="20"/>
        </w:rPr>
        <w:t>Vk1x</w:t>
      </w:r>
      <w:r>
        <w:rPr>
          <w:sz w:val="20"/>
        </w:rPr>
        <w:t xml:space="preserve"> modulnál</w:t>
      </w:r>
      <w:r>
        <w:br w:type="page"/>
      </w:r>
    </w:p>
    <w:p>
      <w:pPr>
        <w:pStyle w:val="Normal"/>
        <w:rPr/>
      </w:pPr>
      <w:r>
        <w:rPr/>
        <w:t>A modul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k1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 </w:t>
            </w:r>
            <w:r>
              <w:rPr>
                <w:i/>
                <w:iCs/>
                <w:sz w:val="20"/>
              </w:rPr>
              <w:t>Vk1</w:t>
            </w:r>
            <w:r>
              <w:rPr>
                <w:sz w:val="20"/>
              </w:rPr>
              <w:t xml:space="preserve"> modulba felvehető kollégium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kreditérték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REF krVk1x \h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58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 </w:t>
            </w:r>
            <w:r>
              <w:rPr>
                <w:i/>
                <w:iCs/>
                <w:sz w:val="20"/>
              </w:rPr>
              <w:t>Vk1</w:t>
            </w:r>
            <w:r>
              <w:rPr>
                <w:sz w:val="20"/>
              </w:rPr>
              <w:t xml:space="preserve"> modul teljesítését lehetővé tevő tanegységeket tartalmazza. Szakirányban ezek némelyike nagyobb hangsúlyt kaphat, azaz a szakirányon belül kötelezővé válha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modul minősége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9"/>
              <w:t>+</w:t>
            </w:r>
            <w:r>
              <w:rPr>
                <w:b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tantervi modul teljesítését lehetővé tevő mod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típusa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30"/>
              <w:t>§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szakm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modulhoz</w:t>
      </w:r>
      <w:r>
        <w:rPr/>
        <w:t xml:space="preserve"> tartozó tanegységek kódja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544"/>
        <w:gridCol w:w="992"/>
        <w:gridCol w:w="992"/>
        <w:gridCol w:w="993"/>
        <w:gridCol w:w="1275"/>
      </w:tblGrid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egység-kód(ok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anulmányi egység megnevezése (többféléves tárgy esetén a folytatás sorszámáv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ti óraszám (elm+gy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llgatói munka- óraszám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őfeltételek kódja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0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Fémorganikus kémia I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fém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i/>
                <w:iCs/>
                <w:sz w:val="20"/>
                <w:highlight w:val="yellow"/>
              </w:rPr>
              <w:t>Gvvn900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Geokémia</w:t>
            </w:r>
            <w:r>
              <w:rPr>
                <w:rStyle w:val="FootnoteCharacters"/>
                <w:rStyle w:val="FootnoteAnchor"/>
                <w:sz w:val="20"/>
                <w:highlight w:val="yellow"/>
              </w:rPr>
              <w:footnoteReference w:id="31"/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sn2 fvvn1fi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  <w:highlight w:val="yellow"/>
              </w:rPr>
            </w:pPr>
            <w:r>
              <w:rPr>
                <w:i/>
                <w:iCs/>
                <w:sz w:val="20"/>
                <w:highlight w:val="yellow"/>
              </w:rPr>
              <w:t>Gvvn900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Geokém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sn2 fvvn1fi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0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Mágneses magrezonancia spektroszkópia I. (Elméleti mágneses magrezonancia sprektroszkópi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szk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0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Röntgen-diffrakció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szk fvvn1fi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0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Szerves kémiai spektroszkóp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ss2 kvvn1an3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20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Elméleti kémia I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elm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20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Elméleti molekuláris kém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elm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0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Elektrokém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fk3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0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Reakciókineti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kvvn1fk3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0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Statisztikus termodinami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fk3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0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Statisztikus mechani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fk3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0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Vegyipari műveletek és készülékek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kt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50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Kolloidkémia I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ko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0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A levegő és a vízkörnyezet minősíté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kör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  <w:highlight w:val="cyan"/>
              </w:rPr>
            </w:pPr>
            <w:r>
              <w:rPr>
                <w:i/>
                <w:iCs/>
                <w:sz w:val="20"/>
                <w:highlight w:val="cyan"/>
              </w:rPr>
              <w:t>Kktn940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  <w:t>Környezetkémia I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highlight w:val="cyan"/>
              </w:rPr>
              <w:t>kvvn1kör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0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Kemometr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kt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ktn960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Nukleáris szerkezetvizsgáló módszere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mk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80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Gyógyszeranalízi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tsz kvvn1an3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0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</w:rPr>
              <w:t>Biokémia I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bio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ktn970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Bioorganikus kém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bio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ktn980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Bioszervetlen kém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bio kvvn1sn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0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Makromolekuláris kémiai folyamatok alapjai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kt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0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Fizikai szerves kémia 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fk3 kvvn1ss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  <w:highlight w:val="yellow"/>
              </w:rPr>
            </w:pPr>
            <w:r>
              <w:rPr>
                <w:i/>
                <w:iCs/>
                <w:sz w:val="20"/>
                <w:highlight w:val="yellow"/>
              </w:rPr>
              <w:t>Kvvn9707/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Fejezetek a szerves kémiából haladókna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ss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  <w:highlight w:val="yellow"/>
              </w:rPr>
            </w:pPr>
            <w:r>
              <w:rPr>
                <w:i/>
                <w:iCs/>
                <w:sz w:val="20"/>
                <w:highlight w:val="yellow"/>
              </w:rPr>
              <w:t>Kvvn9707/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Szerves reakciómechanizmusok elmélet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ss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0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Elválasztástechni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an3 kvvn4ss3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lang w:val="en-US" w:eastAsia="en-US"/>
              </w:rPr>
              <w:instrText xml:space="preserve"> =SUM(ABOVE) </w:instrText>
            </w:r>
            <w:bookmarkStart w:id="12" w:name="krVk1x"/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58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  <w:bookmarkEnd w:id="12"/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>A modul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iális kollégium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kreditérték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bookmarkStart w:id="13" w:name="krVk"/>
            <w:r>
              <w:rPr>
                <w:b/>
                <w:bCs/>
                <w:sz w:val="20"/>
              </w:rPr>
              <w:t>18</w:t>
            </w:r>
            <w:bookmarkEnd w:id="1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szakmai specializáció részeként a hallgatónak 18 kreditet kell gyűjtenie a Kémiai Tanszékcsoport tanszékei által meghirdetett speciális kollégiumok közü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modul minősége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32"/>
              <w:t>+</w:t>
            </w:r>
            <w:r>
              <w:rPr>
                <w:b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tantervi mod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típusa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33"/>
              <w:t>§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szakm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modulhoz tartozó tanegységek kódja:</w:t>
      </w:r>
    </w:p>
    <w:p>
      <w:pPr>
        <w:pStyle w:val="Normal"/>
        <w:rPr/>
      </w:pPr>
      <w:r>
        <w:rPr/>
        <w:t>Lásd a</w:t>
      </w:r>
      <w:r>
        <w:rPr>
          <w:sz w:val="20"/>
        </w:rPr>
        <w:t xml:space="preserve"> </w:t>
      </w:r>
      <w:r>
        <w:rPr>
          <w:i/>
          <w:iCs/>
          <w:sz w:val="20"/>
        </w:rPr>
        <w:t>Vkx</w:t>
      </w:r>
      <w:r>
        <w:rPr>
          <w:sz w:val="20"/>
        </w:rPr>
        <w:t xml:space="preserve"> modulnál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>A modul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k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 </w:t>
            </w:r>
            <w:r>
              <w:rPr>
                <w:i/>
                <w:iCs/>
                <w:sz w:val="20"/>
              </w:rPr>
              <w:t>Vk</w:t>
            </w:r>
            <w:r>
              <w:rPr>
                <w:sz w:val="20"/>
              </w:rPr>
              <w:t xml:space="preserve"> modulba felvehető kollégium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kreditérték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b/>
                <w:bCs/>
                <w:lang w:val="en-US" w:eastAsia="en-US"/>
              </w:rPr>
              <w:instrText xml:space="preserve"> =58-16+krVkx </w:instrText>
            </w:r>
            <w:bookmarkStart w:id="14" w:name="krVkxx"/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405</w: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bookmarkEnd w:id="14"/>
            <w:r>
              <w:rPr>
                <w:b/>
                <w:bCs/>
                <w:sz w:val="20"/>
              </w:rPr>
              <w:t xml:space="preserve"> = (58-16) + </w:t>
            </w:r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REF krVkx \h 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363</w:t>
            </w:r>
            <w:r>
              <w:rPr>
                <w:sz w:val="20"/>
                <w:b/>
                <w:bCs/>
              </w:rPr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 </w:t>
            </w:r>
            <w:r>
              <w:rPr>
                <w:i/>
                <w:iCs/>
                <w:sz w:val="20"/>
              </w:rPr>
              <w:t>Vk</w:t>
            </w:r>
            <w:r>
              <w:rPr>
                <w:sz w:val="20"/>
              </w:rPr>
              <w:t xml:space="preserve"> modul teljesítését lehetővé tevő tanegységeket tartalmazza. Minden kötelezően választhatónak hirdetett kollégium (Vk1x) elfogadható speciális kollégiumként is (Vkx), azaz:</w:t>
            </w:r>
          </w:p>
          <w:p>
            <w:pPr>
              <w:pStyle w:val="Normal"/>
              <w:ind w:left="708" w:hanging="0"/>
              <w:rPr/>
            </w:pPr>
            <w:r>
              <w:rPr>
                <w:i/>
                <w:iCs/>
                <w:sz w:val="20"/>
              </w:rPr>
              <w:t>Vkx</w:t>
            </w:r>
            <w:r>
              <w:rPr>
                <w:sz w:val="20"/>
              </w:rPr>
              <w:t xml:space="preserve"> = </w:t>
            </w:r>
            <w:r>
              <w:rPr>
                <w:i/>
                <w:iCs/>
                <w:sz w:val="20"/>
              </w:rPr>
              <w:t>Vk1x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</w:t>
            </w:r>
            <w:r>
              <w:rPr>
                <w:sz w:val="20"/>
              </w:rPr>
              <w:t xml:space="preserve"> (</w:t>
            </w:r>
            <w:r>
              <w:rPr>
                <w:i/>
                <w:iCs/>
                <w:sz w:val="20"/>
              </w:rPr>
              <w:t>Vkx</w:t>
            </w:r>
            <w:r>
              <w:rPr>
                <w:sz w:val="20"/>
              </w:rPr>
              <w:t xml:space="preserve"> \ </w:t>
            </w:r>
            <w:r>
              <w:rPr>
                <w:i/>
                <w:iCs/>
                <w:sz w:val="20"/>
              </w:rPr>
              <w:t>Vk1x</w:t>
            </w:r>
            <w:r>
              <w:rPr>
                <w:sz w:val="20"/>
              </w:rPr>
              <w:t xml:space="preserve">), ill. másképp: </w:t>
            </w:r>
            <w:r>
              <w:rPr>
                <w:i/>
                <w:iCs/>
                <w:sz w:val="20"/>
              </w:rPr>
              <w:t>Vk1x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</w:t>
            </w:r>
            <w:r>
              <w:rPr>
                <w:i/>
                <w:iCs/>
                <w:sz w:val="20"/>
              </w:rPr>
              <w:t>Vkx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A kreditérték fenti megadása is ezt a felbontást tükrözi, figyelembe véve azt, hogy a </w:t>
            </w:r>
            <w:r>
              <w:rPr>
                <w:i/>
                <w:iCs/>
                <w:sz w:val="20"/>
              </w:rPr>
              <w:t>Vk1</w:t>
            </w:r>
            <w:r>
              <w:rPr>
                <w:sz w:val="20"/>
              </w:rPr>
              <w:t xml:space="preserve"> modul teljesítésére egyszer már felhasznált kollégiumokat (16 kr) nem lehet speckolként is "elsütni"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z alábbi lista viszont csak az olyan választható kollégiumokat sorolja fel (</w:t>
            </w:r>
            <w:r>
              <w:rPr>
                <w:i/>
                <w:iCs/>
                <w:sz w:val="20"/>
              </w:rPr>
              <w:t>Vkx</w:t>
            </w:r>
            <w:r>
              <w:rPr>
                <w:sz w:val="20"/>
              </w:rPr>
              <w:t xml:space="preserve"> – </w:t>
            </w:r>
            <w:r>
              <w:rPr>
                <w:i/>
                <w:iCs/>
                <w:sz w:val="20"/>
              </w:rPr>
              <w:t>Vk1x</w:t>
            </w:r>
            <w:r>
              <w:rPr>
                <w:sz w:val="20"/>
              </w:rPr>
              <w:t xml:space="preserve">), amelyek nem fogadhatók el kötelezően választhatóként az alapszakon. Szakirányban ezek némelyike is nagyobb hangsúlyt kaphat, azaz a szakirányon belül kötelezően választhatóvá (alternatívvá) válik, de ennek ellenére sem fogadható el a </w:t>
            </w:r>
            <w:r>
              <w:rPr>
                <w:i/>
                <w:iCs/>
                <w:sz w:val="20"/>
              </w:rPr>
              <w:t>Vk1</w:t>
            </w:r>
            <w:r>
              <w:rPr>
                <w:sz w:val="20"/>
              </w:rPr>
              <w:t xml:space="preserve"> modul teljesítéseként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modul minősége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34"/>
              <w:t>+</w:t>
            </w:r>
            <w:r>
              <w:rPr>
                <w:b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tantervi modul teljesítését lehetővé tevő mod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típusa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35"/>
              <w:t>§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szakm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modulhoz tartozó tanegységek kódja</w:t>
      </w:r>
      <w:r>
        <w:rPr>
          <w:rStyle w:val="FootnoteCharacters"/>
          <w:rStyle w:val="FootnoteAnchor"/>
          <w:b/>
        </w:rPr>
        <w:footnoteReference w:id="36"/>
      </w:r>
      <w:r>
        <w:rPr/>
        <w:t>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544"/>
        <w:gridCol w:w="992"/>
        <w:gridCol w:w="992"/>
        <w:gridCol w:w="993"/>
        <w:gridCol w:w="1275"/>
      </w:tblGrid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egység-kód(ok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anulmányi egység megnevezése (többféléves tárgy esetén a folytatás sorszámáv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Heti óraszám (elm+gy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llgatói munka- óraszám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sz w:val="20"/>
              </w:rPr>
              <w:t>Előfeltétel</w:t>
            </w:r>
            <w:r>
              <w:rPr>
                <w:rStyle w:val="FootnoteCharacters"/>
                <w:rStyle w:val="FootnoteAnchor"/>
                <w:b/>
                <w:i/>
                <w:iCs/>
                <w:sz w:val="20"/>
              </w:rPr>
              <w:footnoteReference w:id="37"/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gktn905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okém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ák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gktn905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sványt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ák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05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mítógépes kém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vvn905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uroinformati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vvn905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miai kommunikáció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kvvn915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denzált fázisok szerkezet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ák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5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rnyezeti állapot diagnosztizálás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5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rnyezetanalízi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5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tmenetifémek komplexeinek és clustereinek szerkezet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5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tmenetifémek sztereokémiáj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5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ilárdtestkémia, szilárdfázisú reakció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5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vetlen és koordinációs kémiai szintézis módszere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6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ktron-diffrakció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6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gyhőmérsékletű spektrometr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6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kai spektroszkóp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6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ázkromatográfiás származékképzési eljáráso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6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émorganikus vegyületek a szerves szintézisekb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vvn916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ript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kvvn916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gyműszer operátori ismerete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6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miai számítások alapjai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Footnote"/>
              <w:rPr/>
            </w:pPr>
            <w:r>
              <w:rPr/>
              <w:t xml:space="preserve">nincs 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6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krohullám-spektroszkóp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6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dékok szerkezetvizsgála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7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Oldott és szilárd anyagok NMR spektroszkópiájának elmélete és méréstechnikáj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vvn917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jektum orientált programozás (Java, C++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7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 technológiák alkalmazása a kémiáb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7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gitális adatgyüjtés és feldolgozás a spektroszkópiában és a kromatográfiáb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7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ágneses rezonancia spektroszkópia II. /Az NMR spektroszkópia szerkezetkutatási alkalmazásai és mérési módszerei/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7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fotoionizáció spektroszkópiai alkalmazás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8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kuum-UV fotoelektron spektroszkóp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8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gázkromatográfia alapjai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8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gázkromatográfia alkalmazásai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18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ömegspektrometr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25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tisztikus mechanika I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25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lekulamozgások kvantumkémiája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vvn925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kalmazott Mathemati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25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Érdekességek az elméleti kémia tárgykörébő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ák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25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ámítógépes kémia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25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miai reakciók ab initio számítás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25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logatott fejezetek a kvantumkémiábó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26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ndezetlenség kondenzált fázisokb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kvvn926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on-szolvátok és komplexek szerkezete oldatokb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26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másodkvantált formalizmus a kvantumkémiáb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26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kvantumkémia modern módszerei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vvn926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TRAN és C programozás vegyészekne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vvn926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ikus analízis vegyészekne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fvvn926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kalmazott számítógépes szimuláció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26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mtokém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vvn927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C programozási nyelv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5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zzólámpák fizikai kémiáj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5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ömegspetrometria (1):  Tömegspektrometrométerek működése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5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ömegspetrometria (2): A tömegspektrometria alk. a fizikai-kémiában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5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mítógépes gyógyszertervezé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vvn935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X 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vvn935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X I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5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mometr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6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ktrokémia haladókna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6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zotópeffektusok és alkalmazásai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6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odinamikai függvények számítása molekuláris adatokbó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vvn936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kalmazott statiszti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6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émek elektrokémiáj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6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kalmazott elektrokémia (korrózió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6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zikai-kémiai  laboratóriumi mérések  elméleti háttere (1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6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zikai-kémiai  laboratóriumi mérések  elméleti háttere (2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7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zikai-kémiai  laboratóriumi mérések  elméleti háttere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7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vezetés az elemi reakciók kinetikájának elméletéb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7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ktrokémiai áramforráso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7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ásztázó alagút mikroszkóp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7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ktális periodikus és kaotikus jelenségek elektrokémiai rendszerekb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yagok és határfelületek elektromos tulajdonságai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vvn937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ísérlettervezé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7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onszolvatáció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7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ületvizsgálati módszere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7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zikai kémiai definíciók és jelölése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8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atisztikus mechanika a kémiában (1): Egyensúly, transzport és reakciók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8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atisztikus mechanika a kémiában (2):  Ingadozások és kinetika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vvn938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Origin szoftver használata és programozás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vvn938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igin haladókna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8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kettősréteg szerkezete  és az elektródfolyamatok kinetikáj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8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mítógép-orientált méréstechni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vvn938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kváltozós statisztikai módszere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8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Fémkorrózió, fémleválasztás vizsgálata elektrokémiai módszerekke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8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lángok kémiája és fizikáj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vvn938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matikai módszerek a reakciókinetikáb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9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lekulák dinamikája és a kémiai reaktivitá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9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tokémia (1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39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tokémia (2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5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rnyezeti kockázatbecslés és hatásvizsgála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ktn945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környezet károsodása és védelm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5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rnyezetkémiai rendszerelemzé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5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kromolekuláris anyagok jellemzése kapcsolt analitikai technikákka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ák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5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őbomlási reakciók új anyagok előállítására és hulladékok megsemmisítésér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ák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vvn945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gitális mérés, jeltovábbítás és jelfeldolgozá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6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öld kém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6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iklodextrinek:moleku-láris konténerek (biológiai és környezetkémiai alkalmazásaik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6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úlnyomásos rétegkromatrográfia (OPLC) elmélete, analitikai és preparatív alkalmazás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6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lecular engineering and controlled synthesis of macromolecules (angol nyelven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ák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6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kromolekulák tervezett szintézi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6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nantiomer és más alakszelektív analitikai elválasztások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6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Műszaki műanyagok és környez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6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gyérzékenységű nukleáris módszerek a környezeti analitikáb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7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xikológ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7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laj és környez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7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Környezeti  problémák komplex kezelése, környezeti  hatástanulmány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7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lladék és életciklusbecslé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égszennyező anyagok követése monitoring rendszerekkel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ák1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7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zmaspektroszkóp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7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rnyezetanaliti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7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Alkaloidok kémiáj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47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ísérlettervezé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55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kromolekulák határfelületi viselkedé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55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zperziók flokkuláltatása és stabilizálás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55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ktrosztatikus kölcsönhatások kolloid rendszerekb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55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celláris rendszerek képződése és szerkezet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55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lloidkémiai folyamatok a környezetb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55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lógiai rendszerek, szerves molekula-asszociátumok és biológiai membránok jellemzése fizikai módszerekke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55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Felületaktív anyagok fázisviselkedése és a fázistulajdonságok alkalmazása a gyógyszerkozmetika- és biotechnológiáb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ktn955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atárfelületek biokémiája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56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z XPS alapjai és felületkémiai alkalmazásai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56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illáris jelenségek individuális leírás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56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z adszorpció termosztatikája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56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illáris jelenségek elméleti reprezentációi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56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ázishatárrétegek termosztatikáj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56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kompatíbilis feülete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65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gárvédelem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65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kleáris környezetvédelem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65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össbauer-spektroszkópia és alkalmazásai 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65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össbauer-spektroszkópia és alkalmazásai I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66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zotikus atomok kémiáj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ktn966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zmokém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fvvn966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észecskék, kölcsönhatások, elméletek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fvvn966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vantummechanika: elméleti problémák, problémás elmélete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5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ógyszeripari kutatás és fejleszté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5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öbbdimenziós konformáció analízi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5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ktromigrációs módszere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5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kvantumkémiai molekula modellezés gyakorla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5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ztaglandinok kémiáj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5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dékkristályok szintézise és vizsgála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5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binatórikus kém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5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ibiotikumok kémiáj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6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űrűzárási reakció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6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sztereokémia és a kiroptikai spektroszkópia alapjai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6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kalmazott CD spektroszkóp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6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ógyszerek szerkezete és hatása 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6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Gyógyszerek szerkezete és hatása I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6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erves kémia II.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6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ves kémia  haladókna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6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kai spektroszkóp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vvn977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lógiai alapismeretek I.   (Fiziológi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vvn977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lógiai alapismeretek II.   (Sejttan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erves mechanizmusok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7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ves molekulák topológiai leírás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7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lógiailag aktív peptide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vvn977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vell hálózat + web adatbázis kezelé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7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MR pulzusok a szerkezetkutatásban I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8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MR pulzusok a szerkezetkutatásban II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8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hérjék és  peptidek térszerkezetvizsgálat spektroszkópiai (NMR, CD,IR) és elméleti módszerekke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vvn978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lekuláris informati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8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énhidrátkém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8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ves fluorvegyületek kémiáj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8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émporfirinek katalitikus oxidációkb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8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zikai szerves kémia I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8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polimerek elméleti vizsgála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8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lógiai hatás sztereokémiája 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8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lógiai hatás sztereokémiája I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9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rn folyadék-kromatográfia (HPL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9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tereoszelektív szintézise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9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kleinsavkémia 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9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kleinsavkémia I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9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ves kémiai és fotobiológiai reakció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79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ves reakciómechanizmusok elmélet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85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upramolekuláris kémia és molekuláris felismeré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85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rn elektroanalitikai módszere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kvvn985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oncserélőanyagok működése, alkalmazása és szerepe a modern elválasztásos kémiai analízisb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85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terogén katalitikus folyamatok laboratóriumi vizsgála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85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Gázkromatográfia (GC-MS) és folyadék-kromatográfia jelentosége a szerves analitikáb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85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mogén katalízi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85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émkomplexek oldat-reakciói. Kinetika és mechanizmu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85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O 9000: Minőségbiztosítás és analitikai kém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986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XRF spektrometr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kvvn986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itikai kémiai szeminárium  (feladatmegoldás, a gyakorlathoz kapcsolódó problémák megbeszélés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Footnote"/>
              <w:rPr/>
            </w:pPr>
            <w:r>
              <w:rPr/>
              <w:t>nincs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ffen193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émek és ötvözetek szerkezete és tulajdonságai 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ffen193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émek és ötvözetek szerkezete és alkalmazásai I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bookmarkStart w:id="15" w:name="krVkx"/>
            <w:r>
              <w:rPr>
                <w:b/>
                <w:sz w:val="20"/>
              </w:rPr>
              <w:t>363</w:t>
            </w:r>
            <w:bookmarkEnd w:id="15"/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>A modul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telezően választható laboratóriumi gyakorlat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kreditérték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bookmarkStart w:id="16" w:name="krVl1"/>
            <w:r>
              <w:rPr>
                <w:b/>
                <w:bCs/>
                <w:sz w:val="20"/>
              </w:rPr>
              <w:t>16</w:t>
            </w:r>
            <w:bookmarkEnd w:id="16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szakmai specializáció részeként a vegyészhallgatók 16 kreditnyi heti 4 vagy 8 órás (4 vagy 8 kredites) labort választanak az összesen 40 kreditnyi ajánlatból. Ezek a laborok a megfelelő szakmai törzslaborok folytatásaként foghatók fe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modul minősége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38"/>
              <w:t>+</w:t>
            </w:r>
            <w:r>
              <w:rPr>
                <w:b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tantervi mod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típusa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39"/>
              <w:t>§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szakm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modulhoz tartozó tanegységek kódja:</w:t>
      </w:r>
    </w:p>
    <w:p>
      <w:pPr>
        <w:pStyle w:val="Normal"/>
        <w:rPr/>
      </w:pPr>
      <w:r>
        <w:rPr/>
        <w:t>Lásd a</w:t>
      </w:r>
      <w:r>
        <w:rPr>
          <w:sz w:val="20"/>
        </w:rPr>
        <w:t xml:space="preserve"> </w:t>
      </w:r>
      <w:r>
        <w:rPr>
          <w:i/>
          <w:iCs/>
          <w:sz w:val="20"/>
        </w:rPr>
        <w:t>Vl1x</w:t>
      </w:r>
      <w:r>
        <w:rPr>
          <w:sz w:val="20"/>
        </w:rPr>
        <w:t xml:space="preserve"> modulnál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>A modul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l1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 </w:t>
            </w:r>
            <w:r>
              <w:rPr>
                <w:i/>
                <w:iCs/>
                <w:sz w:val="20"/>
              </w:rPr>
              <w:t>Vl1</w:t>
            </w:r>
            <w:r>
              <w:rPr>
                <w:sz w:val="20"/>
              </w:rPr>
              <w:t xml:space="preserve"> modulba felvehető laboratóriumi gyakorlat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kreditérték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bCs/>
                <w:lang w:val="en-US" w:eastAsia="en-US"/>
              </w:rPr>
              <w:instrText xml:space="preserve"> =krVl1x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40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 </w:t>
            </w:r>
            <w:r>
              <w:rPr>
                <w:i/>
                <w:iCs/>
                <w:sz w:val="20"/>
              </w:rPr>
              <w:t>Vl1</w:t>
            </w:r>
            <w:r>
              <w:rPr>
                <w:sz w:val="20"/>
              </w:rPr>
              <w:t xml:space="preserve"> modul teljesítését lehetővé tevő tanegységeket tartalmazz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modul minősége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40"/>
              <w:t>+</w:t>
            </w:r>
            <w:r>
              <w:rPr>
                <w:b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tantervi modul teljesítését lehetővé tevő mod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típusa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41"/>
              <w:t>§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szakm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hoz tartozó tanegységek kódja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544"/>
        <w:gridCol w:w="992"/>
        <w:gridCol w:w="992"/>
        <w:gridCol w:w="993"/>
        <w:gridCol w:w="1275"/>
      </w:tblGrid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egység-kód(ok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anulmányi egység megnevezése (többféléves tárgy esetén a folytatás sorszámáv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ti óraszám (elm+gy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llgatói munka- óraszám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őfeltételek kódja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10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</w:rPr>
              <w:t>Szervetlen kémiai gyakorlat I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sn4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20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mítógépes szerkezetkutatá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elm ivvn3ki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30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Fizikai kémiai gyakorlat I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fk7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40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Kémiai technológiai gyakorlat I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kt3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50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Kolloidikai gyakorlat I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ko3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60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Magkémiai gyakorlat I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mk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70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Szerves kémiai gyakorlat I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ss3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80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Analitikai kémiai gyakorlat II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an4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lang w:val="en-US" w:eastAsia="en-US"/>
              </w:rPr>
              <w:instrText xml:space="preserve"> =SUM(ABOVE) </w:instrText>
            </w:r>
            <w:bookmarkStart w:id="17" w:name="krVl1x"/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40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  <w:bookmarkEnd w:id="17"/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>A modul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l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iális laboratóriumi gyakorlat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kreditérték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bookmarkStart w:id="18" w:name="krVl2"/>
            <w:r>
              <w:rPr>
                <w:b/>
                <w:bCs/>
                <w:sz w:val="20"/>
              </w:rPr>
              <w:t>7</w:t>
            </w:r>
            <w:bookmarkEnd w:id="18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A szakmai specializáció részeként a vegyészhallgatók 7 kreditnyi (1 db. heti 8 órás) labort választanak az összesen 105 kreditnyi ajánlatból. Ezek a nagy önállóságot követelő laborok egy lépéssel közelebb visznek a szaklabor által reprezentált kutatói tevékenység felé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modul minősége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42"/>
              <w:t>+</w:t>
            </w:r>
            <w:r>
              <w:rPr>
                <w:b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tantervi mod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típusa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43"/>
              <w:t>§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szakm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modulhoz tartozó tanegységek kódja:</w:t>
      </w:r>
    </w:p>
    <w:p>
      <w:pPr>
        <w:pStyle w:val="Normal"/>
        <w:rPr/>
      </w:pPr>
      <w:r>
        <w:rPr/>
        <w:t>Lásd a</w:t>
      </w:r>
      <w:r>
        <w:rPr>
          <w:sz w:val="20"/>
        </w:rPr>
        <w:t xml:space="preserve"> </w:t>
      </w:r>
      <w:r>
        <w:rPr>
          <w:i/>
          <w:iCs/>
          <w:sz w:val="20"/>
        </w:rPr>
        <w:t>Vl2x</w:t>
      </w:r>
      <w:r>
        <w:rPr>
          <w:sz w:val="20"/>
        </w:rPr>
        <w:t xml:space="preserve"> modulnál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>A modul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l2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modul me</w:t>
      </w:r>
      <w:r>
        <w:rPr/>
        <w:t>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 </w:t>
            </w:r>
            <w:r>
              <w:rPr>
                <w:i/>
                <w:iCs/>
                <w:sz w:val="20"/>
                <w:lang w:val="en-US"/>
              </w:rPr>
              <w:t>Vl2</w:t>
            </w:r>
            <w:r>
              <w:rPr>
                <w:sz w:val="20"/>
              </w:rPr>
              <w:t xml:space="preserve"> modulba felvehető laboratóriumi gyakorlat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kreditérték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bCs/>
                <w:lang w:val="en-US" w:eastAsia="en-US"/>
              </w:rPr>
              <w:instrText xml:space="preserve"> =krVl2x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105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 </w:t>
            </w:r>
            <w:r>
              <w:rPr>
                <w:i/>
                <w:iCs/>
                <w:sz w:val="20"/>
              </w:rPr>
              <w:t>Vl2</w:t>
            </w:r>
            <w:r>
              <w:rPr>
                <w:sz w:val="20"/>
              </w:rPr>
              <w:t xml:space="preserve"> modul teljesítését lehetővé tevő tanegységeket tartalmazz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modul minősége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44"/>
              <w:t>+</w:t>
            </w:r>
            <w:r>
              <w:rPr>
                <w:b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tantervi modul teljesítését lehetővé tevő mod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típusa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45"/>
              <w:t>§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szakm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hoz tartozó tanegységek kódja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544"/>
        <w:gridCol w:w="992"/>
        <w:gridCol w:w="992"/>
        <w:gridCol w:w="993"/>
        <w:gridCol w:w="1275"/>
      </w:tblGrid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egység-kód(ok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anulmányi egység megnevezése (többféléves tárgy esetén a folytatás sorszámáv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ti óraszám (elm+gy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llgatói munka- óraszám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őfeltételek kódja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05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</w:rPr>
              <w:t>Környezetanalízis-környezettechnológia speciális gyakorla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kt3 kvvn4an4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05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Környezetkémiai műszeres analitikai speciális gyakorlato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kt3 kvvn4an4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05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</w:rPr>
              <w:t>NMR-spektroszkópia (6x8), Tömegspektroszkópia (4x8), Elválasztástechnika (4x8);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sn4 kvvn4an4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05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Optikai spektroszkópia /IR,UV,Raman/ (6x8), UV-fotoelektron spektroszkópia (4x8), CD-spektroszkópia (3x8), Nukleáris módszerek (1x8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sn4 kvvn4an4 kvvn4mk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05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Röntgen-diffrakció (6x8), Elektrondiffrakció (1x8), Molekulagrafika (6x8), Folyadékok szerkezetvizsgálata (1x8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sn4 kvvn4an4 ivvn3ki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15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Szervetlen és fémorganikus speciális gyakorla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sn4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15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Környezeti kémia speciális laborgyakorla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kt3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25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mítógépes szerkezetkutatás (Elméleti kémiai speciális laboratóriumi gyakorla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1elm ivvn3ki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35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Fizikai kémiai speciális laboratóriumi gyakorlato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fk7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45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Kémiai technológiai speciális gyakorlato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kt3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55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Kolloidika speciális laboratóriumi gyakorla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ko3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65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Speciális magkémia laborgyakorla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mk2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75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Szerves kémiai speciális preparativ gyakorla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ss3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75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Szerves kémiai speciális spektroszkópiai és elválasztástechnikai gyakorla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ss3 kvvn4an4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85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Analitikai kémia speciális gyakorlato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an4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lang w:val="en-US" w:eastAsia="en-US"/>
              </w:rPr>
              <w:instrText xml:space="preserve"> =SUM(ABOVE) </w:instrText>
            </w:r>
            <w:bookmarkStart w:id="19" w:name="krVl2x"/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105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  <w:bookmarkEnd w:id="19"/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>A modul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yá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ári szakmai gyakorla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kreditérték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bookmarkStart w:id="20" w:name="krNyár"/>
            <w:r>
              <w:rPr>
                <w:b/>
                <w:bCs/>
                <w:sz w:val="20"/>
              </w:rPr>
              <w:t>7</w:t>
            </w:r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A vegyészhallgatók a szaklaborra való jelentkezés után 5 hetes (7 kr) szakmai gyakorlaton vesznek részt külső munkahelyen (az iparban vagy valamelyik kutatóhelyen). A gyakorlat megszervezése a szaklabort felügyelő tanszékvezető felelőssége. A gyakorlatról jelentés készül, melyet a tanszékvezető háromfokozatú skálán értéke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modul minősége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46"/>
              <w:t>+</w:t>
            </w:r>
            <w:r>
              <w:rPr>
                <w:b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tantervi mod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típusa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47"/>
              <w:t>§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szakm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hoz tartozó tanegységek kódja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544"/>
        <w:gridCol w:w="992"/>
        <w:gridCol w:w="992"/>
        <w:gridCol w:w="993"/>
        <w:gridCol w:w="1275"/>
      </w:tblGrid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egység-kód(ok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anulmányi egység megnevezése (többféléves tárgy esetén a folytatás sorszámáva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Heti óraszám (elm+gy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llgatói munka- óraszám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őfeltételek kódja</w:t>
            </w:r>
          </w:p>
        </w:tc>
      </w:tr>
      <w:tr>
        <w:trPr>
          <w:trHeight w:val="24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6nyá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ári szakmai gyakorla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vvn4kt3</w:t>
            </w:r>
          </w:p>
        </w:tc>
      </w:tr>
    </w:tbl>
    <w:p>
      <w:pPr>
        <w:pStyle w:val="Normal"/>
        <w:rPr/>
      </w:pPr>
      <w:r>
        <w:br w:type="page"/>
      </w:r>
      <w:r>
        <w:rPr/>
        <w:t>A modul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za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badon választható tárgya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kreditérték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bookmarkStart w:id="21" w:name="krSzab"/>
            <w:r>
              <w:rPr>
                <w:b/>
                <w:bCs/>
                <w:sz w:val="20"/>
              </w:rPr>
              <w:t>21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ul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hallgató – az alábbi kötöttségektől eltekintve – teljes szabadságot élvez ennek a modulnak a feltöltésében. Bármely olyan tanegységet felvehet, amelyet az ELTE-n valamely alapoktatás részeként meghirdetnek, s amelynek teljesülnek a felvételhez szükséges előfeltételei.</w:t>
            </w:r>
          </w:p>
          <w:p>
            <w:pPr>
              <w:pStyle w:val="Footnote"/>
              <w:rPr/>
            </w:pPr>
            <w:r>
              <w:rPr/>
              <w:t>A 77/2002. (IV. 13.) Kormányrendelet által rögzített kötöttségek:</w:t>
            </w:r>
          </w:p>
          <w:p>
            <w:pPr>
              <w:pStyle w:val="Footnote"/>
              <w:numPr>
                <w:ilvl w:val="0"/>
                <w:numId w:val="2"/>
              </w:numPr>
              <w:rPr/>
            </w:pPr>
            <w:r>
              <w:rPr/>
              <w:t>Természettudományi tárgyak, kivéve kémia: legalább 5 kredit.</w:t>
            </w:r>
          </w:p>
          <w:p>
            <w:pPr>
              <w:pStyle w:val="Footnote"/>
              <w:numPr>
                <w:ilvl w:val="0"/>
                <w:numId w:val="2"/>
              </w:numPr>
              <w:rPr/>
            </w:pPr>
            <w:r>
              <w:rPr/>
              <w:t>Nem természettudományi tárgy: legalább 6 kredi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modul minősége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48"/>
              <w:t>+</w:t>
            </w:r>
            <w:r>
              <w:rPr>
                <w:b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tantervi mod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dul típusa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49"/>
              <w:t>§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mindent átfog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modulhoz tartozó tanegységek kódja:</w:t>
      </w:r>
    </w:p>
    <w:p>
      <w:pPr>
        <w:pStyle w:val="Normal"/>
        <w:rPr/>
      </w:pPr>
      <w:r>
        <w:rPr/>
        <w:t>Az Egyetem által megadott listá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nulmányi egység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nulmányi egység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244"/>
      </w:tblGrid>
      <w:tr>
        <w:trPr/>
        <w:tc>
          <w:tcPr>
            <w:tcW w:w="38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tanulmányi egység kreditértéke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nulmányi egység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244"/>
      </w:tblGrid>
      <w:tr>
        <w:trPr/>
        <w:tc>
          <w:tcPr>
            <w:tcW w:w="38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tanulmányi egység minősége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50"/>
              <w:t>+</w:t>
            </w:r>
            <w:r>
              <w:rPr>
                <w:b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tanulmányi egységhez tartozó tanegységek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111"/>
        <w:gridCol w:w="851"/>
        <w:gridCol w:w="992"/>
        <w:gridCol w:w="850"/>
        <w:gridCol w:w="1276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ó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gnevezé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Óra- szá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llgatói munka- óraszá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őfeltételek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Style w:val="FootnoteCharacters"/>
                <w:rStyle w:val="FootnoteAnchor"/>
                <w:b/>
                <w:sz w:val="20"/>
              </w:rPr>
              <w:footnoteReference w:customMarkFollows="1" w:id="51"/>
              <w:t>#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289"/>
        <w:gridCol w:w="1290"/>
        <w:gridCol w:w="1290"/>
        <w:gridCol w:w="1290"/>
        <w:gridCol w:w="1290"/>
        <w:gridCol w:w="1290"/>
        <w:gridCol w:w="1290"/>
        <w:gridCol w:w="1290"/>
        <w:gridCol w:w="1290"/>
        <w:gridCol w:w="129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ulmányi egység (Tanegység) megnevezés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félé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félé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félé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 félé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 félé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 félé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 félé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 félé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 félé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 félév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év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ód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kreditérték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Az ajánlott tantervi hálót l. külön (Excel táblázat)</w:t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orient="landscape" w:w="16838" w:h="11906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yy/MM/dd" </w:instrText>
    </w:r>
    <w:r>
      <w:rPr/>
      <w:fldChar w:fldCharType="separate"/>
    </w:r>
    <w:r>
      <w:rPr/>
      <w:t>26.07.30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yy.MM.dd" </w:instrText>
    </w:r>
    <w:r>
      <w:rPr/>
      <w:fldChar w:fldCharType="separate"/>
    </w:r>
    <w:r>
      <w:rPr/>
      <w:t>26.07.30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43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yy.MM.dd" </w:instrText>
    </w:r>
    <w:r>
      <w:rPr/>
      <w:fldChar w:fldCharType="separate"/>
    </w:r>
    <w:r>
      <w:rPr/>
      <w:t>26.07.30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43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yy.MM.dd" </w:instrText>
    </w:r>
    <w:r>
      <w:rPr/>
      <w:fldChar w:fldCharType="separate"/>
    </w:r>
    <w:r>
      <w:rPr/>
      <w:t>26.07.30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7980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8pt;mso-wrap-distance-left:0pt;mso-wrap-distance-right:0pt;mso-wrap-distance-top:0pt;mso-wrap-distance-bottom:0pt;margin-top:0.05pt;mso-position-vertical-relative:text;margin-left:42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yy.MM.dd" </w:instrText>
    </w:r>
    <w:r>
      <w:rPr/>
      <w:fldChar w:fldCharType="separate"/>
    </w:r>
    <w:r>
      <w:rPr/>
      <w:t>26.07.30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7980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8pt;mso-wrap-distance-left:0pt;mso-wrap-distance-right:0pt;mso-wrap-distance-top:0pt;mso-wrap-distance-bottom:0pt;margin-top:0.05pt;mso-position-vertical-relative:text;margin-left:42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 félévekben a tanegységek kódjait és kreditértékeit kérjük feltüntetni, egymás alatt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zakirányban 307 kr</w:t>
      </w:r>
    </w:p>
  </w:footnote>
  <w:footnote w:id="3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modul / tantervi modul teljesítését lehetővé tevő modul</w:t>
      </w:r>
    </w:p>
  </w:footnote>
  <w:footnote w:id="4">
    <w:p>
      <w:pPr>
        <w:pStyle w:val="Footnote"/>
        <w:rPr/>
      </w:pPr>
      <w:r>
        <w:rPr>
          <w:rStyle w:val="FootnoteCharacters"/>
        </w:rPr>
        <w:t>§</w:t>
      </w:r>
      <w:r>
        <w:rPr/>
        <w:t xml:space="preserve">  </w:t>
      </w:r>
      <w:r>
        <w:rPr/>
        <w:t xml:space="preserve">szakmai alapozó / szakmai / tanári / közismereti / </w:t>
      </w:r>
      <w:r>
        <w:rPr>
          <w:color w:val="000000"/>
        </w:rPr>
        <w:t>általános értelmiségképző / társadalomtudományi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modul / tantervi modul teljesítését lehetővé tevő modul</w:t>
      </w:r>
    </w:p>
  </w:footnote>
  <w:footnote w:id="6">
    <w:p>
      <w:pPr>
        <w:pStyle w:val="Footnote"/>
        <w:rPr/>
      </w:pPr>
      <w:r>
        <w:rPr>
          <w:rStyle w:val="FootnoteCharacters"/>
        </w:rPr>
        <w:t>§</w:t>
      </w:r>
      <w:r>
        <w:rPr/>
        <w:t xml:space="preserve">  </w:t>
      </w:r>
      <w:r>
        <w:rPr/>
        <w:t xml:space="preserve">szakmai alapozó / szakmai / tanári / közismereti / </w:t>
      </w:r>
      <w:r>
        <w:rPr>
          <w:color w:val="000000"/>
        </w:rPr>
        <w:t>általános értelmiségképző / társadalomtudományi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modul / tantervi modul teljesítését lehetővé tevő modul</w:t>
      </w:r>
    </w:p>
  </w:footnote>
  <w:footnote w:id="8">
    <w:p>
      <w:pPr>
        <w:pStyle w:val="Footnote"/>
        <w:rPr/>
      </w:pPr>
      <w:r>
        <w:rPr>
          <w:rStyle w:val="FootnoteCharacters"/>
        </w:rPr>
        <w:t>§</w:t>
      </w:r>
      <w:r>
        <w:rPr/>
        <w:t xml:space="preserve">  </w:t>
      </w:r>
      <w:r>
        <w:rPr/>
        <w:t xml:space="preserve">szakmai alapozó / szakmai / tanári / közismereti / </w:t>
      </w:r>
      <w:r>
        <w:rPr>
          <w:color w:val="000000"/>
        </w:rPr>
        <w:t>általános értelmiségképző / társadalomtudományi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modul / tantervi modul teljesítését lehetővé tevő modul</w:t>
      </w:r>
    </w:p>
  </w:footnote>
  <w:footnote w:id="10">
    <w:p>
      <w:pPr>
        <w:pStyle w:val="Footnote"/>
        <w:rPr/>
      </w:pPr>
      <w:r>
        <w:rPr>
          <w:rStyle w:val="FootnoteCharacters"/>
        </w:rPr>
        <w:t>§</w:t>
      </w:r>
      <w:r>
        <w:rPr/>
        <w:t xml:space="preserve">  </w:t>
      </w:r>
      <w:r>
        <w:rPr/>
        <w:t xml:space="preserve">szakmai alapozó / szakmai / tanári / közismereti / </w:t>
      </w:r>
      <w:r>
        <w:rPr>
          <w:color w:val="000000"/>
        </w:rPr>
        <w:t>általános értelmiségképző / társadalomtudományi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modul / tantervi modul teljesítését lehetővé tevő modul</w:t>
      </w:r>
    </w:p>
  </w:footnote>
  <w:footnote w:id="12">
    <w:p>
      <w:pPr>
        <w:pStyle w:val="Footnote"/>
        <w:rPr/>
      </w:pPr>
      <w:r>
        <w:rPr>
          <w:rStyle w:val="FootnoteCharacters"/>
        </w:rPr>
        <w:t>§</w:t>
      </w:r>
      <w:r>
        <w:rPr/>
        <w:t xml:space="preserve">  </w:t>
      </w:r>
      <w:r>
        <w:rPr/>
        <w:t xml:space="preserve">szakmai alapozó / szakmai / tanári / közismereti / </w:t>
      </w:r>
      <w:r>
        <w:rPr>
          <w:color w:val="000000"/>
        </w:rPr>
        <w:t>általános értelmiségképző / társadalomtudományi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modul / tantervi modul teljesítését lehetővé tevő modul</w:t>
      </w:r>
    </w:p>
  </w:footnote>
  <w:footnote w:id="14">
    <w:p>
      <w:pPr>
        <w:pStyle w:val="Footnote"/>
        <w:rPr/>
      </w:pPr>
      <w:r>
        <w:rPr>
          <w:rStyle w:val="FootnoteCharacters"/>
        </w:rPr>
        <w:t>§</w:t>
      </w:r>
      <w:r>
        <w:rPr/>
        <w:t xml:space="preserve">  </w:t>
      </w:r>
      <w:r>
        <w:rPr/>
        <w:t xml:space="preserve">szakmai alapozó / szakmai / tanári / közismereti / </w:t>
      </w:r>
      <w:r>
        <w:rPr>
          <w:color w:val="000000"/>
        </w:rPr>
        <w:t>általános értelmiségképző / társadalomtudományi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15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modul / tantervi modul teljesítését lehetővé tevő modul</w:t>
      </w:r>
    </w:p>
  </w:footnote>
  <w:footnote w:id="16">
    <w:p>
      <w:pPr>
        <w:pStyle w:val="Footnote"/>
        <w:rPr>
          <w:color w:val="000000"/>
        </w:rPr>
      </w:pPr>
      <w:r>
        <w:rPr>
          <w:rStyle w:val="FootnoteCharacters"/>
        </w:rPr>
        <w:t>§</w:t>
      </w:r>
      <w:r>
        <w:rPr/>
        <w:t xml:space="preserve">  </w:t>
      </w:r>
      <w:r>
        <w:rPr/>
        <w:t xml:space="preserve">szakmai alapozó / szakmai / tanári / közismereti / </w:t>
      </w:r>
      <w:r>
        <w:rPr>
          <w:color w:val="000000"/>
        </w:rPr>
        <w:t>általános értelmiségképző / társadalomtudományi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modul / tantervi modul teljesítését lehetővé tevő modul</w:t>
      </w:r>
    </w:p>
  </w:footnote>
  <w:footnote w:id="18">
    <w:p>
      <w:pPr>
        <w:pStyle w:val="Footnote"/>
        <w:rPr/>
      </w:pPr>
      <w:r>
        <w:rPr>
          <w:rStyle w:val="FootnoteCharacters"/>
        </w:rPr>
        <w:t>§</w:t>
      </w:r>
      <w:r>
        <w:rPr/>
        <w:t xml:space="preserve">  </w:t>
      </w:r>
      <w:r>
        <w:rPr/>
        <w:t xml:space="preserve">szakmai alapozó / szakmai / tanári / közismereti / </w:t>
      </w:r>
      <w:r>
        <w:rPr>
          <w:color w:val="000000"/>
        </w:rPr>
        <w:t>általános értelmiségképző / társadalomtudományi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19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modul / tantervi modul teljesítését lehetővé tevő modul</w:t>
      </w:r>
    </w:p>
  </w:footnote>
  <w:footnote w:id="20">
    <w:p>
      <w:pPr>
        <w:pStyle w:val="Footnote"/>
        <w:rPr/>
      </w:pPr>
      <w:r>
        <w:rPr>
          <w:rStyle w:val="FootnoteCharacters"/>
        </w:rPr>
        <w:t>§</w:t>
      </w:r>
      <w:r>
        <w:rPr/>
        <w:t xml:space="preserve">  </w:t>
      </w:r>
      <w:r>
        <w:rPr/>
        <w:t xml:space="preserve">szakmai alapozó / szakmai / tanári / közismereti / </w:t>
      </w:r>
      <w:r>
        <w:rPr>
          <w:color w:val="000000"/>
        </w:rPr>
        <w:t>általános értelmiségképző / társadalomtudományi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kalmanként, a többi óraszám terhére</w:t>
      </w:r>
    </w:p>
  </w:footnote>
  <w:footnote w:id="22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modul / tantervi modul teljesítését lehetővé tevő modul</w:t>
      </w:r>
    </w:p>
  </w:footnote>
  <w:footnote w:id="23">
    <w:p>
      <w:pPr>
        <w:pStyle w:val="Footnote"/>
        <w:rPr/>
      </w:pPr>
      <w:r>
        <w:rPr>
          <w:rStyle w:val="FootnoteCharacters"/>
        </w:rPr>
        <w:t>§</w:t>
      </w:r>
      <w:r>
        <w:rPr/>
        <w:t xml:space="preserve">  </w:t>
      </w:r>
      <w:r>
        <w:rPr/>
        <w:t xml:space="preserve">szakmai alapozó / szakmai / tanári / közismereti / </w:t>
      </w:r>
      <w:r>
        <w:rPr>
          <w:color w:val="000000"/>
        </w:rPr>
        <w:t>általános értelmiségképző / társadalomtudományi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A zárójelbe tett kód gyenge előfeltételt jelent)</w:t>
      </w:r>
    </w:p>
  </w:footnote>
  <w:footnote w:id="25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modul / tantervi modul teljesítését lehetővé tevő modul</w:t>
      </w:r>
    </w:p>
  </w:footnote>
  <w:footnote w:id="26">
    <w:p>
      <w:pPr>
        <w:pStyle w:val="Footnote"/>
        <w:rPr/>
      </w:pPr>
      <w:r>
        <w:rPr>
          <w:rStyle w:val="FootnoteCharacters"/>
        </w:rPr>
        <w:t>§</w:t>
      </w:r>
      <w:r>
        <w:rPr/>
        <w:t xml:space="preserve">  </w:t>
      </w:r>
      <w:r>
        <w:rPr/>
        <w:t xml:space="preserve">szakmai alapozó / szakmai / tanári / közismereti / </w:t>
      </w:r>
      <w:r>
        <w:rPr>
          <w:color w:val="000000"/>
        </w:rPr>
        <w:t>általános értelmiségképző / társadalomtudományi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27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modul / tantervi modul teljesítését lehetővé tevő modul</w:t>
      </w:r>
    </w:p>
  </w:footnote>
  <w:footnote w:id="28">
    <w:p>
      <w:pPr>
        <w:pStyle w:val="Footnote"/>
        <w:rPr/>
      </w:pPr>
      <w:r>
        <w:rPr>
          <w:rStyle w:val="FootnoteCharacters"/>
        </w:rPr>
        <w:t>§</w:t>
      </w:r>
      <w:r>
        <w:rPr/>
        <w:t xml:space="preserve">  </w:t>
      </w:r>
      <w:r>
        <w:rPr/>
        <w:t xml:space="preserve">szakmai alapozó / szakmai / tanári / közismereti / </w:t>
      </w:r>
      <w:r>
        <w:rPr>
          <w:color w:val="000000"/>
        </w:rPr>
        <w:t>általános értelmiségképző / társadalomtudományi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29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modul / tantervi modul teljesítését lehetővé tevő modul</w:t>
      </w:r>
    </w:p>
  </w:footnote>
  <w:footnote w:id="30">
    <w:p>
      <w:pPr>
        <w:pStyle w:val="Footnote"/>
        <w:rPr/>
      </w:pPr>
      <w:r>
        <w:rPr>
          <w:rStyle w:val="FootnoteCharacters"/>
        </w:rPr>
        <w:t>§</w:t>
      </w:r>
      <w:r>
        <w:rPr/>
        <w:t xml:space="preserve">  </w:t>
      </w:r>
      <w:r>
        <w:rPr/>
        <w:t xml:space="preserve">szakmai alapozó / szakmai / tanári / közismereti / </w:t>
      </w:r>
      <w:r>
        <w:rPr>
          <w:color w:val="000000"/>
        </w:rPr>
        <w:t>általános értelmiségképző / társadalomtudományi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</w:t>
      </w:r>
      <w:r>
        <w:rPr>
          <w:highlight w:val="yellow"/>
        </w:rPr>
        <w:t>besárgított</w:t>
      </w:r>
      <w:r>
        <w:rPr/>
        <w:t xml:space="preserve"> párokon belül csak az egyik tárgy vehető fel a tematikai átfedés miatt.</w:t>
      </w:r>
    </w:p>
  </w:footnote>
  <w:footnote w:id="32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modul / tantervi modul teljesítését lehetővé tevő modul</w:t>
      </w:r>
    </w:p>
  </w:footnote>
  <w:footnote w:id="33">
    <w:p>
      <w:pPr>
        <w:pStyle w:val="Footnote"/>
        <w:rPr/>
      </w:pPr>
      <w:r>
        <w:rPr>
          <w:rStyle w:val="FootnoteCharacters"/>
        </w:rPr>
        <w:t>§</w:t>
      </w:r>
      <w:r>
        <w:rPr/>
        <w:t xml:space="preserve">  </w:t>
      </w:r>
      <w:r>
        <w:rPr/>
        <w:t xml:space="preserve">szakmai alapozó / szakmai / tanári / közismereti / </w:t>
      </w:r>
      <w:r>
        <w:rPr>
          <w:color w:val="000000"/>
        </w:rPr>
        <w:t>általános értelmiségképző / társadalomtudományi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34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modul / tantervi modul teljesítését lehetővé tevő modul</w:t>
      </w:r>
    </w:p>
  </w:footnote>
  <w:footnote w:id="35">
    <w:p>
      <w:pPr>
        <w:pStyle w:val="Footnote"/>
        <w:rPr/>
      </w:pPr>
      <w:r>
        <w:rPr>
          <w:rStyle w:val="FootnoteCharacters"/>
        </w:rPr>
        <w:t>§</w:t>
      </w:r>
      <w:r>
        <w:rPr/>
        <w:t xml:space="preserve">  </w:t>
      </w:r>
      <w:r>
        <w:rPr/>
        <w:t xml:space="preserve">szakmai alapozó / szakmai / tanári / közismereti / </w:t>
      </w:r>
      <w:r>
        <w:rPr>
          <w:color w:val="000000"/>
        </w:rPr>
        <w:t>általános értelmiségképző / társadalomtudományi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lista kiegészítendő a teljes </w:t>
      </w:r>
      <w:r>
        <w:rPr>
          <w:i/>
          <w:iCs/>
        </w:rPr>
        <w:t>Vk1x</w:t>
      </w:r>
      <w:r>
        <w:rPr/>
        <w:t xml:space="preserve"> modullal, melynek elemeit – helykímélés végett – nem soroljuk fel itt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hol nem adtunk meg feltételt, ott ajánlott (de nem kötelező előfeltétel) a kötelező tárgyak teljesítése.</w:t>
      </w:r>
    </w:p>
  </w:footnote>
  <w:footnote w:id="38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modul / tantervi modul teljesítését lehetővé tevő modul</w:t>
      </w:r>
    </w:p>
  </w:footnote>
  <w:footnote w:id="39">
    <w:p>
      <w:pPr>
        <w:pStyle w:val="Footnote"/>
        <w:rPr/>
      </w:pPr>
      <w:r>
        <w:rPr>
          <w:rStyle w:val="FootnoteCharacters"/>
        </w:rPr>
        <w:t>§</w:t>
      </w:r>
      <w:r>
        <w:rPr/>
        <w:t xml:space="preserve">  </w:t>
      </w:r>
      <w:r>
        <w:rPr/>
        <w:t xml:space="preserve">szakmai alapozó / szakmai / tanári / közismereti / </w:t>
      </w:r>
      <w:r>
        <w:rPr>
          <w:color w:val="000000"/>
        </w:rPr>
        <w:t>általános értelmiségképző / társadalomtudományi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40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modul / tantervi modul teljesítését lehetővé tevő modul</w:t>
      </w:r>
    </w:p>
  </w:footnote>
  <w:footnote w:id="41">
    <w:p>
      <w:pPr>
        <w:pStyle w:val="Footnote"/>
        <w:rPr/>
      </w:pPr>
      <w:r>
        <w:rPr>
          <w:rStyle w:val="FootnoteCharacters"/>
        </w:rPr>
        <w:t>§</w:t>
      </w:r>
      <w:r>
        <w:rPr/>
        <w:t xml:space="preserve">  </w:t>
      </w:r>
      <w:r>
        <w:rPr/>
        <w:t xml:space="preserve">szakmai alapozó / szakmai / tanári / közismereti / </w:t>
      </w:r>
      <w:r>
        <w:rPr>
          <w:color w:val="000000"/>
        </w:rPr>
        <w:t>általános értelmiségképző / társadalomtudományi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42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modul / tantervi modul teljesítését lehetővé tevő modul</w:t>
      </w:r>
    </w:p>
  </w:footnote>
  <w:footnote w:id="43">
    <w:p>
      <w:pPr>
        <w:pStyle w:val="Footnote"/>
        <w:rPr/>
      </w:pPr>
      <w:r>
        <w:rPr>
          <w:rStyle w:val="FootnoteCharacters"/>
        </w:rPr>
        <w:t>§</w:t>
      </w:r>
      <w:r>
        <w:rPr/>
        <w:t xml:space="preserve">  </w:t>
      </w:r>
      <w:r>
        <w:rPr/>
        <w:t xml:space="preserve">szakmai alapozó / szakmai / tanári / közismereti / </w:t>
      </w:r>
      <w:r>
        <w:rPr>
          <w:color w:val="000000"/>
        </w:rPr>
        <w:t>általános értelmiségképző / társadalomtudományi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44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modul / tantervi modul teljesítését lehetővé tevő modul</w:t>
      </w:r>
    </w:p>
  </w:footnote>
  <w:footnote w:id="45">
    <w:p>
      <w:pPr>
        <w:pStyle w:val="Footnote"/>
        <w:rPr/>
      </w:pPr>
      <w:r>
        <w:rPr>
          <w:rStyle w:val="FootnoteCharacters"/>
        </w:rPr>
        <w:t>§</w:t>
      </w:r>
      <w:r>
        <w:rPr/>
        <w:t xml:space="preserve">  </w:t>
      </w:r>
      <w:r>
        <w:rPr/>
        <w:t xml:space="preserve">szakmai alapozó / szakmai / tanári / közismereti / </w:t>
      </w:r>
      <w:r>
        <w:rPr>
          <w:color w:val="000000"/>
        </w:rPr>
        <w:t>általános értelmiségképző / társadalomtudományi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46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modul / tantervi modul teljesítését lehetővé tevő modul</w:t>
      </w:r>
    </w:p>
  </w:footnote>
  <w:footnote w:id="47">
    <w:p>
      <w:pPr>
        <w:pStyle w:val="Footnote"/>
        <w:rPr/>
      </w:pPr>
      <w:r>
        <w:rPr>
          <w:rStyle w:val="FootnoteCharacters"/>
        </w:rPr>
        <w:t>§</w:t>
      </w:r>
      <w:r>
        <w:rPr/>
        <w:t xml:space="preserve">  </w:t>
      </w:r>
      <w:r>
        <w:rPr/>
        <w:t xml:space="preserve">szakmai alapozó / szakmai / tanári / közismereti / </w:t>
      </w:r>
      <w:r>
        <w:rPr>
          <w:color w:val="000000"/>
        </w:rPr>
        <w:t>általános értelmiségképző / társadalomtudományi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48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modul / tantervi modul teljesítését lehetővé tevő modul</w:t>
      </w:r>
    </w:p>
  </w:footnote>
  <w:footnote w:id="49">
    <w:p>
      <w:pPr>
        <w:pStyle w:val="Footnote"/>
        <w:rPr/>
      </w:pPr>
      <w:r>
        <w:rPr>
          <w:rStyle w:val="FootnoteCharacters"/>
        </w:rPr>
        <w:t>§</w:t>
      </w:r>
      <w:r>
        <w:rPr/>
        <w:t xml:space="preserve">  </w:t>
      </w:r>
      <w:r>
        <w:rPr/>
        <w:t xml:space="preserve">szakmai alapozó / szakmai / tanári / közismereti / </w:t>
      </w:r>
      <w:r>
        <w:rPr>
          <w:color w:val="000000"/>
        </w:rPr>
        <w:t>általános értelmiségképző / társadalomtudományi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50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tanulmányi egység / tantervi tanulmányi egység teljesítését lehetővé tevő tanulmányi egység</w:t>
      </w:r>
    </w:p>
  </w:footnote>
  <w:footnote w:id="5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z előfeltételként előírt tanegységek, tanulmányi egységek, modulok kódját kérjük feltüntet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mallCaps/>
        <w:sz w:val="32"/>
      </w:rPr>
      <w:t>Szakleírás</w:t>
      <w:br/>
    </w:r>
    <w:r>
      <w:rPr>
        <w:smallCaps/>
        <w:sz w:val="32"/>
      </w:rPr>
      <w:t>Vegyész sza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mallCaps/>
        <w:sz w:val="32"/>
      </w:rPr>
      <w:t>Képzésleírás</w:t>
      <w:br/>
    </w:r>
    <w:r>
      <w:rPr>
        <w:smallCaps/>
        <w:sz w:val="32"/>
      </w:rPr>
      <w:t>Vegyész sza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mallCaps/>
        <w:sz w:val="32"/>
      </w:rPr>
      <w:t>Modulleírás</w:t>
      <w:br/>
    </w:r>
    <w:r>
      <w:rPr>
        <w:smallCaps/>
        <w:sz w:val="32"/>
      </w:rPr>
      <w:t>Vegyész szak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mallCaps/>
        <w:sz w:val="32"/>
      </w:rPr>
      <w:t>Tanulmányiegység-leírás</w:t>
      <w:br/>
    </w:r>
    <w:r>
      <w:rPr>
        <w:smallCaps/>
        <w:sz w:val="32"/>
      </w:rPr>
      <w:t>Vegyész szak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mallCaps/>
        <w:sz w:val="32"/>
      </w:rPr>
      <w:t>Ajánlott tantervi háló</w:t>
      <w:br/>
    </w:r>
    <w:r>
      <w:rPr>
        <w:smallCaps/>
        <w:sz w:val="32"/>
      </w:rPr>
      <w:t>Vegyész sza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§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(%2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814"/>
        </w:tabs>
        <w:ind w:left="567" w:hanging="11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1616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2324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3032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3740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4448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ind w:left="283" w:hanging="283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120" w:after="0"/>
      <w:ind w:left="3032" w:hanging="708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120" w:after="0"/>
      <w:ind w:left="3740" w:hanging="708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  <w:tab w:val="left" w:pos="1418" w:leader="none"/>
      </w:tabs>
      <w:ind w:left="4448" w:hanging="708"/>
      <w:jc w:val="both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revtel">
    <w:name w:val="észrevétel"/>
    <w:basedOn w:val="Normal"/>
    <w:qFormat/>
    <w:pPr>
      <w:pBdr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Bdr>
      <w:shd w:fill="E5E5E5" w:val="clear"/>
      <w:spacing w:before="120" w:after="120"/>
      <w:jc w:val="both"/>
    </w:pPr>
    <w:rPr>
      <w:b/>
    </w:rPr>
  </w:style>
  <w:style w:type="paragraph" w:styleId="Alcim">
    <w:name w:val="alcim"/>
    <w:basedOn w:val="Normal"/>
    <w:next w:val="Normal"/>
    <w:qFormat/>
    <w:pPr>
      <w:spacing w:before="60" w:after="60"/>
      <w:jc w:val="center"/>
    </w:pPr>
    <w:rPr>
      <w:b/>
      <w:i/>
      <w:smallCaps/>
      <w:sz w:val="28"/>
    </w:rPr>
  </w:style>
  <w:style w:type="paragraph" w:styleId="Paragrafuscm">
    <w:name w:val="paragrafuscím"/>
    <w:basedOn w:val="Normal"/>
    <w:qFormat/>
    <w:pPr>
      <w:spacing w:before="120" w:after="60"/>
      <w:jc w:val="center"/>
    </w:pPr>
    <w:rPr>
      <w:b/>
      <w:smallCaps/>
    </w:rPr>
  </w:style>
  <w:style w:type="paragraph" w:styleId="Rszcm">
    <w:name w:val="részcím"/>
    <w:basedOn w:val="Normal"/>
    <w:next w:val="Paragrafuscm"/>
    <w:qFormat/>
    <w:pPr>
      <w:spacing w:before="360" w:after="120"/>
      <w:jc w:val="center"/>
    </w:pPr>
    <w:rPr>
      <w:b/>
      <w:caps/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622" w:leader="none"/>
        <w:tab w:val="left" w:pos="8292" w:leader="none"/>
      </w:tabs>
      <w:ind w:left="355" w:hanging="355"/>
    </w:pPr>
    <w:rPr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footer" Target="footer7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5:51:00Z</dcterms:created>
  <dc:creator>Nagy Sándor, Bakonyi László nyomán</dc:creator>
  <dc:description/>
  <dc:language>en-US</dc:language>
  <cp:lastModifiedBy>Fazekas Árpad</cp:lastModifiedBy>
  <cp:lastPrinted>2001-10-10T14:37:00Z</cp:lastPrinted>
  <dcterms:modified xsi:type="dcterms:W3CDTF">2003-02-12T07:05:00Z</dcterms:modified>
  <cp:revision>5</cp:revision>
  <dc:subject/>
  <dc:title>EÖTVÖS LORÁND TUDOMÁNYEGYETEM</dc:title>
</cp:coreProperties>
</file>