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ötvös Loránd Tudományegyetem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antervi dokumentáció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2001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echnika tanári kiegészítő szak</w:t>
      </w:r>
    </w:p>
    <w:p>
      <w:pPr>
        <w:pStyle w:val="Normal"/>
        <w:rPr>
          <w:b/>
          <w:b/>
        </w:rPr>
      </w:pPr>
      <w:r>
        <w:rPr>
          <w:b/>
        </w:rPr>
        <w:t>A szak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technika tanári kiegészítő 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képzési céljának rövid leírás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kleveles technika tanárok képzése, akik felkészültek az alapvető technikai rendszerekben megnyílvánuló természettörvények bemutatására, kísérleti demonstrációjára és elméleti értelmezésére, ismerik a természet, a társadalom és a technika kapcsolatait, a környezetgazdálkodás technológiai kapcsolatait, a technika fejlődésének legfontosabb állomásait, a technikai rendszerek felépítését és működését, egyszerűbb technikai rendszerek létrehozását elméletben és gyakorlatban, a legfontosabb technológiák alapvető törvényszerűségeit, és így képesek tanulóikat a korszerű technikai műveltségre oktatni és nevelni bármely iskolatípusban, a korosztályok sajátos pedagógiai igényéhez illeszked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őiskolai szintű technika tanári szakképzettségre épülő kiegészítő képz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akdolgozat megvédé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/>
              <w:t>Szóbeli vizsga, melynek tárgya a technika, a technika tanításának elmélete és módszertana. A technika anyaga a szakmai törzsanyag, valamint a Fizika Tanszékcsoport által meghatározott, a vizsga előtt legalább három hónappal közzétett ismeret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További információk a szakró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21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ltségtérítéses képzés levelező tagozato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technika tanári kiegészítő sz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levelező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kiegészítő alapkép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ELTE Természettudományi Kar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Fizika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oktató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tanszékcsoport-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/>
              <w:t>Főiskolai szintű technika tanári oklev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 társításának szab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–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záróvizsga időpontja előtt négy héttel kell benyújta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Az oklevél minősítését a záróvizsga és a szigorlatok eredményének átlaga adja, a záróvizsga eredményét kétszeres súllyal kell figyelembe ven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hez tartozó tanegységek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l. az ajánlott tantervi háló táblázatába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32"/>
      </w:rPr>
    </w:pPr>
    <w:r>
      <w:rPr>
        <w:b/>
        <w:smallCaps/>
        <w:sz w:val="32"/>
      </w:rPr>
      <w:t>Szak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8"/>
      </w:rPr>
    </w:pPr>
    <w:r>
      <w:rPr>
        <w:b/>
        <w:smallCaps/>
        <w:sz w:val="28"/>
      </w:rPr>
      <w:t>A technika tanári kiegészítő szak tanegységei és ajánlott tantervi háló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06:00Z</dcterms:created>
  <dc:creator>Bakonyi László</dc:creator>
  <dc:description/>
  <dc:language>en-US</dc:language>
  <cp:lastModifiedBy>todiak</cp:lastModifiedBy>
  <cp:lastPrinted>2001-05-15T16:50:00Z</cp:lastPrinted>
  <dcterms:modified xsi:type="dcterms:W3CDTF">2003-09-24T10:06:00Z</dcterms:modified>
  <cp:revision>2</cp:revision>
  <dc:subject/>
  <dc:title>EÖTVÖS LORÁND TUDOMÁNYEGYETEM</dc:title>
</cp:coreProperties>
</file>