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II. Esti alapképzés (AEK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0"/>
        </w:rPr>
      </w:pPr>
      <w:r>
        <w:rPr>
          <w:b/>
          <w:sz w:val="10"/>
        </w:rPr>
      </w:r>
    </w:p>
    <w:tbl>
      <w:tblPr>
        <w:tblW w:w="1070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268"/>
        <w:gridCol w:w="221"/>
        <w:gridCol w:w="204"/>
        <w:gridCol w:w="18"/>
        <w:gridCol w:w="221"/>
        <w:gridCol w:w="45"/>
        <w:gridCol w:w="177"/>
        <w:gridCol w:w="221"/>
        <w:gridCol w:w="27"/>
        <w:gridCol w:w="195"/>
        <w:gridCol w:w="221"/>
        <w:gridCol w:w="222"/>
        <w:gridCol w:w="212"/>
        <w:gridCol w:w="9"/>
        <w:gridCol w:w="222"/>
        <w:gridCol w:w="195"/>
        <w:gridCol w:w="248"/>
        <w:gridCol w:w="177"/>
        <w:gridCol w:w="44"/>
        <w:gridCol w:w="222"/>
        <w:gridCol w:w="221"/>
        <w:gridCol w:w="222"/>
        <w:gridCol w:w="567"/>
        <w:gridCol w:w="425"/>
        <w:gridCol w:w="425"/>
        <w:gridCol w:w="851"/>
        <w:gridCol w:w="850"/>
        <w:gridCol w:w="851"/>
      </w:tblGrid>
      <w:tr>
        <w:trPr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ód</w:t>
            </w:r>
          </w:p>
        </w:tc>
        <w:tc>
          <w:tcPr>
            <w:tcW w:w="226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tárgy</w:t>
            </w:r>
          </w:p>
        </w:tc>
        <w:tc>
          <w:tcPr>
            <w:tcW w:w="3544" w:type="dxa"/>
            <w:gridSpan w:val="21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meszter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Kre-</w:t>
            </w:r>
          </w:p>
          <w:p>
            <w:pPr>
              <w:pStyle w:val="Heading1"/>
              <w:rPr>
                <w:sz w:val="18"/>
              </w:rPr>
            </w:pPr>
            <w:r>
              <w:rPr/>
              <w:t>dit</w:t>
            </w:r>
          </w:p>
        </w:tc>
        <w:tc>
          <w:tcPr>
            <w:tcW w:w="85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gy</w:t>
            </w:r>
          </w:p>
        </w:tc>
        <w:tc>
          <w:tcPr>
            <w:tcW w:w="2552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őfeltétel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</w:t>
            </w:r>
          </w:p>
        </w:tc>
        <w:tc>
          <w:tcPr>
            <w:tcW w:w="195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</w:t>
            </w:r>
          </w:p>
        </w:tc>
        <w:tc>
          <w:tcPr>
            <w:tcW w:w="221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</w:t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1cs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sillagászati földrajz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5cs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A földrajz matemat-i alapja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1kb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kőzetburok 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5ák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Ásvány- és kőzettan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1lé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légkör 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1vi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víz és a talaj 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1kb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1cs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1lé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5vi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 víz és a talaj földrajza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5ák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1lé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1fe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lszínalaktan és történet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öldtan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llx21kb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llx21lé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5té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lkalmazott térképészeti és terepi ismeretek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sz w:val="18"/>
              </w:rPr>
              <w:t>llx25cs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be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color w:val="800000"/>
                <w:sz w:val="18"/>
              </w:rPr>
              <w:t>Bevezetés a földrajztan-b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éö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z életföldrajz és az</w:t>
            </w:r>
          </w:p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ökológia alapja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8"/>
              </w:rPr>
              <w:t>llx21kb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8"/>
              </w:rPr>
              <w:t>llx21lé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kg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Klimatikus geomorfológia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8"/>
              </w:rPr>
              <w:t>llx21lé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8"/>
              </w:rPr>
              <w:t>llx21kb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fb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földrajzi burok</w:t>
            </w:r>
          </w:p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 xml:space="preserve">fejlődéstörténete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8"/>
              </w:rPr>
              <w:t>llx21kb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800000"/>
                <w:sz w:val="16"/>
              </w:rPr>
            </w:pPr>
            <w:r>
              <w:rPr>
                <w:color w:val="8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800000"/>
                <w:sz w:val="16"/>
              </w:rPr>
            </w:pPr>
            <w:r>
              <w:rPr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20át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8"/>
              </w:rPr>
              <w:t>Ált. természetföldrajz szig.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443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X</w:t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21vi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21fe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25té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26te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Ált. természetfr. terepgyak.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X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25ák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25té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10702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1nt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épesség-, település- és kultúrföldrajz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llx20á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5nt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épesség-, település- és kultúrföldrajz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llx20á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1ia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par- és agrárföldrajz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1n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5nt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1vg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világgazdaság 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1n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5vg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világgazdaság 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5n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20ft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Általános társ.fr. szigorlat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8"/>
              </w:rPr>
              <w:t>X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21n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21i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8"/>
              </w:rPr>
              <w:t>llx25vg1</w:t>
            </w:r>
          </w:p>
        </w:tc>
      </w:tr>
      <w:tr>
        <w:trPr>
          <w:cantSplit w:val="true"/>
        </w:trPr>
        <w:tc>
          <w:tcPr>
            <w:tcW w:w="10702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</w:rPr>
            </w:pPr>
            <w:r>
              <w:rPr>
                <w:b/>
                <w:color w:val="FF0000"/>
                <w:sz w:val="1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1km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Kárpát-medencevidék természetföldrajza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" w:type="dxa"/>
            <w:gridSpan w:val="2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llx20át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llx25té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5km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 Kárpát-medencevidék természetföldrajza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llx20á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26te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A Kárpát-medencevidék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18"/>
              </w:rPr>
              <w:t>term.földrajza terepgyak.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X</w:t>
            </w:r>
          </w:p>
        </w:tc>
        <w:tc>
          <w:tcPr>
            <w:tcW w:w="21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Heading5"/>
              <w:rPr/>
            </w:pPr>
            <w:r>
              <w:rPr/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8"/>
              </w:rPr>
              <w:t>llx26te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llx21km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8"/>
                <w:szCs w:val="16"/>
              </w:rPr>
            </w:pPr>
            <w:r>
              <w:rPr>
                <w:b/>
                <w:color w:val="008000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25km1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1mt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gyarország természeti é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áj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1km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5mt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gyarország természeti é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ájföldrajza 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" w:type="dxa"/>
            <w:gridSpan w:val="2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1km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5km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1mn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gyarország népesség- é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pülésföldrajza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" w:type="dxa"/>
            <w:gridSpan w:val="2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0át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5mn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gyarország népesség- é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lepülésföldrajza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0á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5cs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1mg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gyarország gazdasági é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égió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1mn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1km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5mg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gyarország gazdasági é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égióföldrajza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1mn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5mn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kt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Kárpát-medence tört.fr.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8"/>
              </w:rPr>
              <w:t>llx21km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llx21mn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rm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Reg. fejlettségkülönbségek</w:t>
            </w:r>
          </w:p>
          <w:p>
            <w:pPr>
              <w:pStyle w:val="Normal"/>
              <w:rPr/>
            </w:pPr>
            <w:r>
              <w:rPr>
                <w:b/>
                <w:color w:val="800000"/>
                <w:sz w:val="18"/>
              </w:rPr>
              <w:t>és reg. politika Mo-on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8"/>
              </w:rPr>
              <w:t>llx21mn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mt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magyarországi turizmus</w:t>
            </w:r>
          </w:p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0"/>
              </w:rPr>
            </w:pPr>
            <w:r>
              <w:rPr>
                <w:b/>
                <w:color w:val="800000"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0"/>
              </w:rPr>
            </w:pPr>
            <w:r>
              <w:rPr>
                <w:b/>
                <w:color w:val="800000"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0"/>
              </w:rPr>
            </w:pPr>
            <w:r>
              <w:rPr>
                <w:b/>
                <w:color w:val="800000"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km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0"/>
              </w:rPr>
            </w:pPr>
            <w:r>
              <w:rPr>
                <w:b/>
                <w:color w:val="800000"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llx21mn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  <w:szCs w:val="16"/>
              </w:rPr>
            </w:pPr>
            <w:r>
              <w:rPr>
                <w:b/>
                <w:color w:val="800000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km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Környezetgazdálkodás</w:t>
            </w:r>
          </w:p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Magyarországon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12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31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8"/>
              </w:rPr>
              <w:t>llx21km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llx21mn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  <w:szCs w:val="16"/>
              </w:rPr>
            </w:pPr>
            <w:r>
              <w:rPr>
                <w:b/>
                <w:color w:val="800000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20mo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agyarország fr. szigorlat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X</w:t>
            </w:r>
          </w:p>
        </w:tc>
        <w:tc>
          <w:tcPr>
            <w:tcW w:w="21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21mt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21mg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25mg2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26te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Magyarország társadalom-földrajza terepgyakorlat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Heading9"/>
              <w:rPr/>
            </w:pPr>
            <w:r>
              <w:rPr/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20mo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26te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1kö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környezetgazdálkodás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örnyezetvédelem fr-i alapjai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0át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1ee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urópa természetföldrajza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0át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5ee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urópa természetföldrajza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0á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1ea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urópa társadalomfr-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0f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1ee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5ea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urópa társadalomfr-a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0f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5ee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1eu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z Európai Unió 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0f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1áf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zsia természeti és társ. fr-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1e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0át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0ft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5áf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zsia természeti és társ. fr-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1e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18"/>
              </w:rPr>
              <w:t>llx21ao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frika, Ausztrália, Óceán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rmészeti és társadalomfr-a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1ea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5ao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frika, Ausztrália, Óceáni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rmészeti és társadalomfr-a 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1ea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1am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merika természeti é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ársadalom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1ea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llx21áf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25am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merika természeti é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ársadalomföldrajza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21ea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llx21áf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10"/>
              </w:rPr>
            </w:pPr>
            <w:r>
              <w:rPr>
                <w:color w:val="800000"/>
                <w:sz w:val="1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ei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z európai integrációs</w:t>
            </w:r>
          </w:p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szerveződések 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0f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er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Európa régióinak földrajza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18"/>
              </w:rPr>
              <w:t>llx20f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ei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z európai országok</w:t>
            </w:r>
          </w:p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idegenforgalmi 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0f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0"/>
              </w:rPr>
            </w:pPr>
            <w:r>
              <w:rPr>
                <w:b/>
                <w:color w:val="800000"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kö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Közép-Európa történeti és</w:t>
            </w:r>
          </w:p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politikai földrajza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0f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rk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Regionális folyamatok a</w:t>
            </w:r>
          </w:p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közép-európai térségben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0f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rs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color w:val="800000"/>
                <w:sz w:val="18"/>
              </w:rPr>
              <w:t>A Föld reg. szerk. fejlődése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0á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sv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sarkvidékek 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0á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vt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világtenger 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0á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10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0"/>
              </w:rPr>
            </w:pPr>
            <w:r>
              <w:rPr>
                <w:b/>
                <w:color w:val="0000FF"/>
                <w:sz w:val="10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fk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változó földr-i környezet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0á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18"/>
              </w:rPr>
              <w:t>llx20ft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hg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hulladékgazdálkodás</w:t>
            </w:r>
          </w:p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földrajzi összefüggése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0f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kö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eg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z energiagazdálkodás földrajzi összefüggései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48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0f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má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Mo. környezeti állapota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48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0mo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kö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fg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Föld globális problémá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0á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0ft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kö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vv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világ válsággóca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0f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fö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color w:val="800000"/>
                <w:sz w:val="18"/>
              </w:rPr>
              <w:t>A komplex fr-i övezetesség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0á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0ft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10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0"/>
              </w:rPr>
            </w:pPr>
            <w:r>
              <w:rPr>
                <w:b/>
                <w:color w:val="0000FF"/>
                <w:sz w:val="1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18"/>
              </w:rPr>
              <w:t>llx25má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color w:val="800000"/>
                <w:sz w:val="18"/>
              </w:rPr>
              <w:t>Egyszerű térk-i, csill.-i mérési, ábr-i módszerek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0á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0ft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5st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color w:val="800000"/>
                <w:sz w:val="18"/>
              </w:rPr>
              <w:t>A számítástechn. alkalma-zása a földr.tudományban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0á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0ft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5td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Tanulmánykészítés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0á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0ft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10702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0"/>
              </w:rPr>
            </w:pPr>
            <w:r>
              <w:rPr>
                <w:b/>
                <w:color w:val="0000FF"/>
                <w:sz w:val="10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csz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Szakdolgozat I.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0á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0ft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0mo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csz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Szakdolgozat II.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csz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6te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csz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Szakdolgozat III.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csz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czv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Záróvizsga (államvizsga)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10702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10"/>
              </w:rPr>
            </w:pPr>
            <w:r>
              <w:rPr>
                <w:b/>
                <w:color w:val="FF00FF"/>
                <w:sz w:val="10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FF00FF"/>
              </w:rPr>
            </w:pPr>
            <w:r>
              <w:rPr>
                <w:color w:val="FF00FF"/>
              </w:rPr>
              <w:t>Összesen kötelező szakma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6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6"/>
              </w:rPr>
            </w:pPr>
            <w:r>
              <w:rPr>
                <w:b/>
                <w:color w:val="FF00FF"/>
                <w:sz w:val="16"/>
              </w:rPr>
              <w:t>8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6"/>
              </w:rPr>
            </w:pPr>
            <w:r>
              <w:rPr>
                <w:b/>
                <w:color w:val="FF00FF"/>
                <w:sz w:val="16"/>
              </w:rPr>
              <w:t>5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1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1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FF00FF"/>
              </w:rPr>
            </w:pPr>
            <w:r>
              <w:rPr>
                <w:color w:val="FF00FF"/>
              </w:rPr>
              <w:t>Összesen kötelezően választható szakm.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 xml:space="preserve">  </w:t>
            </w:r>
            <w:r>
              <w:rPr>
                <w:b/>
                <w:color w:val="FF00FF"/>
                <w:sz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 xml:space="preserve">  </w:t>
            </w:r>
            <w:r>
              <w:rPr>
                <w:b/>
                <w:color w:val="FF00FF"/>
                <w:sz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 xml:space="preserve">  </w:t>
            </w: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7"/>
              <w:rPr>
                <w:color w:val="FF00FF"/>
              </w:rPr>
            </w:pPr>
            <w:r>
              <w:rPr>
                <w:color w:val="FF00FF"/>
              </w:rPr>
              <w:t>Összes szakma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6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4"/>
              </w:rPr>
            </w:pPr>
            <w:r>
              <w:rPr>
                <w:b/>
                <w:color w:val="FF00FF"/>
                <w:sz w:val="14"/>
              </w:rPr>
              <w:t>1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5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1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5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1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1tf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8"/>
              </w:rPr>
              <w:t>A földrajztanítás elmélete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2</w:t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0át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0ft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0mo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5t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 xml:space="preserve">A földrajz tanítása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1</w:t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0á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0ft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0mo1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1tm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Módszerek és eszközök a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földrajztanításban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1tft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5tf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5tm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Módszerek és eszközök a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 xml:space="preserve">földrajztanításban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1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1tft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5tf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5tt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8"/>
              </w:rPr>
              <w:t>Földrajzi tantárgy-pedagó-giai elemzések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2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1tm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5tm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18"/>
              </w:rPr>
              <w:t>llx21ho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honismeret tantárgy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tf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kn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Környezeti nevelés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tf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ko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color w:val="800000"/>
                <w:sz w:val="18"/>
              </w:rPr>
              <w:t>Koncentráció a fr.tan-ban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tf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kt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Képességfejlesztés a</w:t>
            </w:r>
          </w:p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természetismeret tan-ban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tft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kf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Képességfejl. fr-tan-ban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tf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10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0"/>
              </w:rPr>
            </w:pPr>
            <w:r>
              <w:rPr>
                <w:b/>
                <w:color w:val="800000"/>
                <w:sz w:val="10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5it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Iskolai térképismeret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tf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t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5tö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5ie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Iskolai terepismeret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tf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t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5kv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Kísérletek, vizsgálódások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tf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t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0"/>
              </w:rPr>
            </w:pPr>
            <w:r>
              <w:rPr>
                <w:b/>
                <w:color w:val="800000"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5sz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Fr-i szituációs elemzések, didaktikai játékok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0"/>
              </w:rPr>
            </w:pPr>
            <w:r>
              <w:rPr>
                <w:b/>
                <w:color w:val="800000"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0"/>
              </w:rPr>
            </w:pPr>
            <w:r>
              <w:rPr>
                <w:b/>
                <w:color w:val="800000"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tft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1tm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0"/>
              </w:rPr>
            </w:pPr>
            <w:r>
              <w:rPr>
                <w:b/>
                <w:color w:val="800000"/>
                <w:sz w:val="10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5ta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Fr-i tantervek készítése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5tt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5tk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color w:val="800000"/>
                <w:sz w:val="18"/>
              </w:rPr>
              <w:t>A közoktatás fr tankönyve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5tt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5tu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Földrajzi tudásszintmérés és feladatlapkészítés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0"/>
              </w:rPr>
            </w:pPr>
            <w:r>
              <w:rPr>
                <w:b/>
                <w:color w:val="800000"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5ttp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5tn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Tanulás tanítása a fr.órán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25tt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10702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10"/>
              </w:rPr>
            </w:pPr>
            <w:r>
              <w:rPr>
                <w:b/>
                <w:color w:val="FF00FF"/>
                <w:sz w:val="10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FF00FF"/>
              </w:rPr>
            </w:pPr>
            <w:r>
              <w:rPr>
                <w:color w:val="FF00FF"/>
              </w:rPr>
              <w:t>Összesen kötelező tanár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1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1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FF00FF"/>
              </w:rPr>
            </w:pPr>
            <w:r>
              <w:rPr>
                <w:color w:val="FF00FF"/>
              </w:rPr>
              <w:t>Összesen kötelezően választható tanár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7"/>
              <w:rPr>
                <w:color w:val="FF00FF"/>
              </w:rPr>
            </w:pPr>
            <w:r>
              <w:rPr>
                <w:color w:val="FF00FF"/>
              </w:rPr>
              <w:t>Összes tanár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1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1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0"/>
              </w:rPr>
            </w:pPr>
            <w:r>
              <w:rPr>
                <w:b/>
                <w:color w:val="0000FF"/>
                <w:sz w:val="10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2a3ti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Iskolai gyakorlat I.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X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21tf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21t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2a3ti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Iskolai gyakorlat II.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9"/>
              <w:rPr/>
            </w:pPr>
            <w:r>
              <w:rPr/>
              <w:t>X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2a3ti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2a3ti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Iskolai gyakorlat III.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2a3ti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b3t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árótanítás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a3ti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dzd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Tanári záródolgozat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a3ti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b3t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czv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8"/>
              </w:rPr>
              <w:t>Tanári képesítő záróvizsg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2a3ti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Összesen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8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FF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FFFF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8000"/>
      <w:sz w:val="1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4:49:00Z</dcterms:created>
  <dc:creator>Horváth Gergely</dc:creator>
  <dc:description/>
  <dc:language>en-US</dc:language>
  <cp:lastModifiedBy>Horváth Gergely</cp:lastModifiedBy>
  <dcterms:modified xsi:type="dcterms:W3CDTF">2004-06-09T04:50:00Z</dcterms:modified>
  <cp:revision>1</cp:revision>
  <dc:subject/>
  <dc:title>II</dc:title>
</cp:coreProperties>
</file>